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m Gradel - Homework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images in case you don't want to run th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se1 - Origin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1 - Smooth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1 - Median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1 - Dilation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1- Erosion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1 - Opening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1 - Closing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2 -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2 - Smooth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2 - Median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2 - Dilation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2- Erosion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2 - Opening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ise 2 - Closing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here is the cod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% CIS601 - Tom Gradel - Homework 3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for image_no = 1:2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f (image_no == 1)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filename = 'noise_1.gif'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else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filename = 'noise_2.gif'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 = imread(filename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% create smoothing filter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 = ones(3) ./ 9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 = filter2(f,double(I)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gure, imshow(I);title(['original ' filename]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gure, imshow(uint8(FI)); title(['smoothed ' filename]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% pad array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[row,col]=size(I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pad = [I(1,:); I; I(row,:)]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pad = [ipad(:,1) ipad ipad(:,col)]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% create median filter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m_median = zeros(row,col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m_dilation = zeros(row,col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m_erosion = zeros(row,col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or r = 1:row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for c = 1:col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m = double(ipad([r+1 r+2],[c+1 c+2])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im_median(r,c) = median(m(:)'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im_dilation(r,c) = max(m(:)'); % dilation filter = max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im_erosion(r,c) = min(m(:)');  % erosion filter = min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gure, imshow(uint8(im_median)); title(['median ' filename]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gure, imshow(uint8(im_dilation)); title(['dilation ' filename]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gure, imshow(uint8(im_erosion)); title(['erosion ' filename]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% create opening filter = dilation o erosion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pad = [im_erosion(1,:); im_erosion; im_erosion(row,:)]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pad = [ipad(:,1) ipad ipad(:,col)]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m_opening = zeros(row,col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or r = 1:row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for c = 1:col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m = double(ipad([r+1 r+2],[c+1 c+2])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im_opening(r,c) = max(m(:)'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gure, imshow(uint8(im_opening)); title(['opening ' filename]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% create closing filter = erosion o dilation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pad = [im_dilation(1,:); im_dilation; im_dilation(row,:)]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pad = [ipad(:,1) ipad ipad(:,col)]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im_closing = zeros(row,col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or r = 1:row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for c = 1:col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m = double(ipad([r+1 r+2],[c+1 c+2])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im_closing(r,c) = min(m(:)'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</w:t>
            </w: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</w:t>
            </w:r>
            <w:r>
              <w:rPr>
                <w:rFonts w:cs="Courier" w:ascii="Courier" w:hAnsi="Courier"/>
                <w:sz w:val="20"/>
                <w:szCs w:val="20"/>
              </w:rPr>
              <w:t>figure, imshow(uint8(im_closing)); title(['closing ' filename]);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end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0:00:00Z</dcterms:created>
  <dc:creator>gradsoft</dc:creator>
  <dc:description/>
  <dc:language>en-US</dc:language>
  <cp:lastModifiedBy>gradsoft</cp:lastModifiedBy>
  <dcterms:modified xsi:type="dcterms:W3CDTF">2004-09-26T01:14:00Z</dcterms:modified>
  <cp:revision>3</cp:revision>
  <dc:subject/>
  <dc:title>The following are images in case you don't want to run the code</dc:title>
</cp:coreProperties>
</file>