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oe Jup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S 6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ptember 30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1600200" cy="160020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266700</wp:posOffset>
            </wp:positionV>
            <wp:extent cx="1600200" cy="1600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266700</wp:posOffset>
            </wp:positionV>
            <wp:extent cx="1600200" cy="16002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following are the pictures used in this assignment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81940</wp:posOffset>
            </wp:positionV>
            <wp:extent cx="1714500" cy="1714500"/>
            <wp:effectExtent l="0" t="0" r="0" b="0"/>
            <wp:wrapTopAndBottom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396240</wp:posOffset>
            </wp:positionV>
            <wp:extent cx="1600200" cy="1600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396240</wp:posOffset>
            </wp:positionV>
            <wp:extent cx="1600200" cy="16002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as1bw.jpg</w:t>
        <w:tab/>
        <w:tab/>
        <w:t>phas2bw.jpg</w:t>
        <w:tab/>
        <w:tab/>
        <w:t xml:space="preserve">phas3bw.jpg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281940</wp:posOffset>
            </wp:positionV>
            <wp:extent cx="1828800" cy="18288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281940</wp:posOffset>
            </wp:positionV>
            <wp:extent cx="1828800" cy="18288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as4bw.jpg</w:t>
        <w:tab/>
        <w:tab/>
        <w:t>phas5bw.jpg</w:t>
        <w:tab/>
        <w:tab/>
        <w:t>comm1bw.jpg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20980</wp:posOffset>
            </wp:positionV>
            <wp:extent cx="1714500" cy="17145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m2bw.jpg</w:t>
        <w:tab/>
        <w:tab/>
        <w:t>comm3bw.jpg</w:t>
        <w:tab/>
        <w:tab/>
        <w:t>tric1bw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uses all six similarity methods discussed in the lecture slides.  The ranked results ar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&gt;&gt; hw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ans 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lumns 1 through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'PBS'            'PtPAb'          'PtPSq'          'PtPMV'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phas5bw.jpg'    'phas5bw.jpg'    'phas5bw.jpg'    'phas5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phas4bw.jpg'    'phas4bw.jpg'    'phas4bw.jpg'    'phas4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comm3bw.jpg'    'comm3bw.jpg'    'comm3bw.jpg'    'comm2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phas3bw.jpg'    'comm2bw.jpg'    'phas3bw.jpg'    'phas2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comm2bw.jpg'    'phas3bw.jpg'    'comm2bw.jpg'    'comm3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phas2bw.jpg'    'phas2bw.jpg'    'phas2bw.jpg'    'phas3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tric1bw.jpg'    'comm1bw.jpg'    'tric1bw.jpg'    'comm1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comm1bw.jpg'    'tric1bw.jpg'    'comm1bw.jpg'    'tric1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lumns 5 through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'NIP'            'Hist'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phas5bw.jpg'    'phas2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phas4bw.jpg'    'comm2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comm3bw.jpg'    'comm3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phas3bw.jpg'    'phas3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comm2bw.jpg'    'phas4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phas2bw.jpg'    'phas5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tric1bw.jpg'    'tric1bw.jpg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'comm1bw.jpg'    'comm1bw.jpg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  <w:t>Notice that all methods picked a similar first and all but one picked a similar second.  The column abbreviations ar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BS</w:t>
        <w:tab/>
        <w:tab/>
        <w:t>Pixel Based Similar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tPAb</w:t>
        <w:tab/>
        <w:tab/>
        <w:t>Pixel-to-Pixel Based Similarity with Absolute Val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tPSq</w:t>
        <w:tab/>
        <w:tab/>
        <w:t>Pixel-to-Pixel Based Similarity with Squared Val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tPMV</w:t>
        <w:tab/>
        <w:tab/>
        <w:t>Stable Pixel-to-Pixel Based Similarity using Mean and Vari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IP</w:t>
        <w:tab/>
        <w:tab/>
        <w:t>Similarity Based on Normalized Inner Produ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ist</w:t>
        <w:tab/>
        <w:tab/>
        <w:t>Similarity Based on Histogram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2:41:00Z</dcterms:created>
  <dc:creator>Joe</dc:creator>
  <dc:description/>
  <dc:language>en-US</dc:language>
  <cp:lastModifiedBy>Joe</cp:lastModifiedBy>
  <cp:lastPrinted>2004-09-27T10:44:00Z</cp:lastPrinted>
  <dcterms:modified xsi:type="dcterms:W3CDTF">2004-10-01T03:16:00Z</dcterms:modified>
  <cp:revision>20</cp:revision>
  <dc:subject/>
  <dc:title>Joe Jupin</dc:title>
</cp:coreProperties>
</file>