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e Jup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S 6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ptember 30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52400</wp:posOffset>
            </wp:positionV>
            <wp:extent cx="3143885" cy="2991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following is the picture used in this assign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83185</wp:posOffset>
            </wp:positionV>
            <wp:extent cx="3429000" cy="32626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77470</wp:posOffset>
            </wp:positionV>
            <wp:extent cx="3429000" cy="32626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following are the edge-traced pictures for Sobel and Prewi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3429000" cy="326263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3429000" cy="32626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following are the edge-traced pictures for Roberts and Laplacian of Gaussi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99060</wp:posOffset>
            </wp:positionV>
            <wp:extent cx="3429000" cy="326263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6520</wp:posOffset>
            </wp:positionV>
            <wp:extent cx="3429000" cy="32619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following are the edge-traced pictures for Zero-cross and Laplacian of Can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seem to be the Sobel and Prewitt methods because they identified the object of interest the best and removed most of the unwanted parts of the im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3:46:00Z</dcterms:created>
  <dc:creator>Joe</dc:creator>
  <dc:description/>
  <dc:language>en-US</dc:language>
  <cp:lastModifiedBy>Joe</cp:lastModifiedBy>
  <cp:lastPrinted>2004-09-27T10:44:00Z</cp:lastPrinted>
  <dcterms:modified xsi:type="dcterms:W3CDTF">2004-10-01T04:03:00Z</dcterms:modified>
  <cp:revision>13</cp:revision>
  <dc:subject/>
  <dc:title>Joe Jupin</dc:title>
</cp:coreProperties>
</file>