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oe Jup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S 6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ptember 15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Picture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8100</wp:posOffset>
            </wp:positionV>
            <wp:extent cx="3143885" cy="29914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38100</wp:posOffset>
            </wp:positionV>
            <wp:extent cx="3143885" cy="2991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37795</wp:posOffset>
            </wp:positionV>
            <wp:extent cx="3143885" cy="29914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37795</wp:posOffset>
            </wp:positionV>
            <wp:extent cx="3143885" cy="29914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utput for smoothing fil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3143885" cy="299148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3143885" cy="29914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utput for median(median) (was wrong answer – not distributive) fil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3143885" cy="299148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167640</wp:posOffset>
            </wp:positionV>
            <wp:extent cx="3143885" cy="299148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Output for median (right answer) fil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68275</wp:posOffset>
            </wp:positionV>
            <wp:extent cx="3143885" cy="299148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68275</wp:posOffset>
            </wp:positionV>
            <wp:extent cx="3143885" cy="299148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Output for dilation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68275</wp:posOffset>
            </wp:positionV>
            <wp:extent cx="3143885" cy="299148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168275</wp:posOffset>
            </wp:positionV>
            <wp:extent cx="3143885" cy="299148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Output for erosion fil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3143885" cy="299148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3143885" cy="299148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utput for opening fil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3143885" cy="2991485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3143885" cy="299148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utput for closing fil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3:48:00Z</dcterms:created>
  <dc:creator>Joe</dc:creator>
  <dc:description/>
  <dc:language>en-US</dc:language>
  <cp:lastModifiedBy>Joe</cp:lastModifiedBy>
  <dcterms:modified xsi:type="dcterms:W3CDTF">2004-09-26T15:37:00Z</dcterms:modified>
  <cp:revision>17</cp:revision>
  <dc:subject/>
  <dc:title>Joe Jupin</dc:title>
</cp:coreProperties>
</file>