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oe Jup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S 6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ptember 15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below performs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ads an image</w:t>
      </w:r>
    </w:p>
    <w:p>
      <w:pPr>
        <w:pStyle w:val="Normal"/>
        <w:numPr>
          <w:ilvl w:val="0"/>
          <w:numId w:val="2"/>
        </w:numPr>
        <w:rPr/>
      </w:pPr>
      <w:r>
        <w:rPr/>
        <w:t>Converts it to grayscale (intensity levels)</w:t>
      </w:r>
    </w:p>
    <w:p>
      <w:pPr>
        <w:pStyle w:val="Normal"/>
        <w:numPr>
          <w:ilvl w:val="0"/>
          <w:numId w:val="2"/>
        </w:numPr>
        <w:rPr/>
      </w:pPr>
      <w:r>
        <w:rPr/>
        <w:t>Displays grayscale image</w:t>
      </w:r>
    </w:p>
    <w:p>
      <w:pPr>
        <w:pStyle w:val="Normal"/>
        <w:numPr>
          <w:ilvl w:val="0"/>
          <w:numId w:val="2"/>
        </w:numPr>
        <w:rPr/>
      </w:pPr>
      <w:r>
        <w:rPr/>
        <w:t>Computes the histogram</w:t>
      </w:r>
    </w:p>
    <w:p>
      <w:pPr>
        <w:pStyle w:val="Normal"/>
        <w:numPr>
          <w:ilvl w:val="0"/>
          <w:numId w:val="2"/>
        </w:numPr>
        <w:rPr/>
      </w:pPr>
      <w:r>
        <w:rPr/>
        <w:t>Displays the histogram</w:t>
      </w:r>
    </w:p>
    <w:p>
      <w:pPr>
        <w:pStyle w:val="Normal"/>
        <w:numPr>
          <w:ilvl w:val="0"/>
          <w:numId w:val="2"/>
        </w:numPr>
        <w:rPr/>
      </w:pPr>
      <w:r>
        <w:rPr/>
        <w:t>Calculates the probabilities of each color in the histogram</w:t>
      </w:r>
    </w:p>
    <w:p>
      <w:pPr>
        <w:pStyle w:val="Normal"/>
        <w:numPr>
          <w:ilvl w:val="0"/>
          <w:numId w:val="2"/>
        </w:numPr>
        <w:rPr/>
      </w:pPr>
      <w:r>
        <w:rPr/>
        <w:t>Calculates the summation of probabilities</w:t>
      </w:r>
    </w:p>
    <w:p>
      <w:pPr>
        <w:pStyle w:val="Normal"/>
        <w:numPr>
          <w:ilvl w:val="0"/>
          <w:numId w:val="2"/>
        </w:numPr>
        <w:rPr/>
      </w:pPr>
      <w:r>
        <w:rPr/>
        <w:t>Calculates the transformation array</w:t>
      </w:r>
    </w:p>
    <w:p>
      <w:pPr>
        <w:pStyle w:val="Normal"/>
        <w:numPr>
          <w:ilvl w:val="0"/>
          <w:numId w:val="2"/>
        </w:numPr>
        <w:rPr/>
      </w:pPr>
      <w:r>
        <w:rPr/>
        <w:t>Transforms the original image by replacing colors (intensities)</w:t>
      </w:r>
    </w:p>
    <w:p>
      <w:pPr>
        <w:pStyle w:val="Normal"/>
        <w:numPr>
          <w:ilvl w:val="0"/>
          <w:numId w:val="2"/>
        </w:numPr>
        <w:rPr/>
      </w:pPr>
      <w:r>
        <w:rPr/>
        <w:t>Displays new grayscale image</w:t>
      </w:r>
    </w:p>
    <w:p>
      <w:pPr>
        <w:pStyle w:val="Normal"/>
        <w:numPr>
          <w:ilvl w:val="0"/>
          <w:numId w:val="2"/>
        </w:numPr>
        <w:rPr/>
      </w:pPr>
      <w:r>
        <w:rPr/>
        <w:t>Computes new the histogram</w:t>
      </w:r>
    </w:p>
    <w:p>
      <w:pPr>
        <w:pStyle w:val="Normal"/>
        <w:numPr>
          <w:ilvl w:val="0"/>
          <w:numId w:val="2"/>
        </w:numPr>
        <w:rPr/>
      </w:pPr>
      <w:r>
        <w:rPr/>
        <w:t>Displays new the histogram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Joe Jup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Homework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 clear all variabl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lear all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 read imag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 = imread('phaser1.jpg'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convert to graysc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1 = rgb2gray(I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set image output to gr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lormap(gray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show unprocessed imag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show(I1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compute histogr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 = double(zeros(256,1)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r i=1:numel(I1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H(double(I1(i))+1) = H(double(I1(i))+1) + 1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show image histogr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igure, bar(H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calculate probabilities of histogr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 = double(zeros(256,1)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r i=1:25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(i) = H(i)/numel(I1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calculate summation of Pi'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 = double(zeros(256,1)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(1) = P(1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r i=2:25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(i) = P(i) + S(i-1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calculate transformation 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 = double(zeros(256,1)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r i=1:25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(i) = 255*S(i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transform old image to new imag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2 = I1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r i=1:numel(I1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2(i) = T(double(I1(i))+1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show new imag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igure, imshow(I2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compute new image histogr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1 = double(zeros(256,1)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r i=1:numel(I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H1(double(I2(i))+1) = H1(double(I2(i))+1) + 1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show new image histogr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igure, bar(H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/>
        <w:t>The next program combines steps 6, 7 &amp; 8 into one loop for the transformation array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Joe Jup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Homework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 clear all vari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lear al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 read im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 = imread('phaser2.jpg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convert to graysc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 = rgb2gray(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set image output to gr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lormap(gra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show unprocessed im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show(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compute hist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 = double(zeros(256,1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r i=1:numel(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H(double(I(i))+1) = H(double(I(i))+1) + 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show image hist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igure, bar(H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calculate transformation arr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(1) = 255*H(1)/numel(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r i=2:2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H(i) = 255*H(i)/numel(I) + H(i-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transform old image to new im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r i=1:numel(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(i) = H(double(I(i))+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show new im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igure, imshow(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compute new image hist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 = double(zeros(256,1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r i=1:numel(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H(double(I(i))+1) = H(double(I(i))+1) + 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% show new image hist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igure, bar(H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52450</wp:posOffset>
            </wp:positionV>
            <wp:extent cx="2743200" cy="1979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following is a dark unprocessed digital photo.  There is very little detail in the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</wp:posOffset>
                </wp:positionV>
                <wp:extent cx="6172200" cy="24364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436480"/>
                          <a:chOff x="0" y="0"/>
                          <a:chExt cx="6172200" cy="2436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86280" y="122040"/>
                            <a:ext cx="3086280" cy="23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543480" cy="242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.2pt;width:486pt;height:191.85pt" coordorigin="-540,24" coordsize="9720,38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0;top:216;width:4859;height:36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540;top:24;width:5579;height:382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The next graphic is the grayscale or image intensity with its hist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7030</wp:posOffset>
                </wp:positionH>
                <wp:positionV relativeFrom="paragraph">
                  <wp:posOffset>34290</wp:posOffset>
                </wp:positionV>
                <wp:extent cx="6242685" cy="2428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760" cy="2428200"/>
                          <a:chOff x="0" y="0"/>
                          <a:chExt cx="6242760" cy="2428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543480" cy="242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114720" y="79200"/>
                            <a:ext cx="3128040" cy="234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9pt;margin-top:2.7pt;width:491.55pt;height:191.2pt" coordorigin="-578,54" coordsize="9831,3824">
                <v:shape id="shape_0" stroked="f" o:allowincell="f" style="position:absolute;left:-578;top:54;width:5579;height:38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327;top:179;width:4925;height:369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This is the image and histogram after histogram equ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n unprocessed digital photo.  This picture is much more clear and detailed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3277870" cy="164782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next graphic is the grayscale or image intensity with its histogram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2540</wp:posOffset>
                </wp:positionV>
                <wp:extent cx="5943600" cy="2228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8760"/>
                          <a:chOff x="0" y="0"/>
                          <a:chExt cx="5943600" cy="2228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457200"/>
                            <a:ext cx="3086280" cy="146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971800" y="0"/>
                            <a:ext cx="2971800" cy="22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0.2pt;width:468pt;height:175.5pt" coordorigin="-540,-4" coordsize="9360,3510">
                <v:shape id="shape_0" stroked="f" o:allowincell="f" style="position:absolute;left:-540;top:716;width:4859;height:231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140;top:-4;width:4679;height:350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image and histogram after histogram equalizati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58420</wp:posOffset>
                </wp:positionV>
                <wp:extent cx="5829300" cy="22288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228760"/>
                          <a:chOff x="0" y="0"/>
                          <a:chExt cx="5829480" cy="22287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428760"/>
                            <a:ext cx="2971800" cy="141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857680" y="0"/>
                            <a:ext cx="2971800" cy="22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6pt;width:459pt;height:175.5pt" coordorigin="-180,92" coordsize="9180,3510">
                <v:shape id="shape_0" stroked="f" o:allowincell="f" style="position:absolute;left:-180;top:767;width:4679;height:222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320;top:92;width:4679;height:350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2:18:00Z</dcterms:created>
  <dc:creator>Joe</dc:creator>
  <dc:description/>
  <dc:language>en-US</dc:language>
  <cp:lastModifiedBy>Joe</cp:lastModifiedBy>
  <dcterms:modified xsi:type="dcterms:W3CDTF">2004-09-20T13:03:00Z</dcterms:modified>
  <cp:revision>21</cp:revision>
  <dc:subject/>
  <dc:title/>
</cp:coreProperties>
</file>