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velop a similar algorithm for 8-connectiv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: Bo 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tion: </w:t>
      </w:r>
    </w:p>
    <w:p>
      <w:pPr>
        <w:pStyle w:val="Normal"/>
        <w:rPr/>
      </w:pPr>
      <w:r>
        <w:rPr/>
        <w:t>Give the following matrix BW: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0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1     1     0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1     1     0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1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1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1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1     1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0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sign a program to find the “neighbors” by scanning the matrix. The following results is as below,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0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2     2     0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2     2     0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2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2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2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2     2     0</w:t>
      </w:r>
    </w:p>
    <w:p>
      <w:pPr>
        <w:pStyle w:val="Normal"/>
        <w:rPr/>
      </w:pPr>
      <w:r>
        <w:rPr/>
        <w:t xml:space="preserve">     </w:t>
      </w:r>
      <w:r>
        <w:rPr/>
        <w:t>1     1     1     0     0     0     0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is the same as the output of a toolbox function bwlabel(BW,8), which shows the correctness of my algorithm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9:48:00Z</dcterms:created>
  <dc:creator>bhan</dc:creator>
  <dc:description/>
  <cp:keywords/>
  <dc:language>en-US</dc:language>
  <cp:lastModifiedBy>bhan</cp:lastModifiedBy>
  <dcterms:modified xsi:type="dcterms:W3CDTF">2004-11-01T19:51:00Z</dcterms:modified>
  <cp:revision>1</cp:revision>
  <dc:subject/>
  <dc:title>Homework 9</dc:title>
</cp:coreProperties>
</file>