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By Guoqiang S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Question: </w:t>
      </w:r>
      <w:r>
        <w:rPr>
          <w:bCs/>
        </w:rPr>
        <w:t>Develop a similar algorithm for 8-connectivity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1370965" cy="12871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87000"/>
                          <a:chOff x="0" y="0"/>
                          <a:chExt cx="1370880" cy="1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9800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800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8800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9764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9336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9764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966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95920"/>
                            <a:ext cx="343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792360"/>
                            <a:ext cx="343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792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5pt;width:107.95pt;height:101.35pt" coordorigin="0,79" coordsize="2159,2027">
                <v:rect id="shape_0" stroked="f" o:allowincell="f" style="position:absolute;left:0;top:79;width:2158;height:202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80,391" to="180,19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,391" to="1977,3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,1950" to="1977,1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79,390" to="1979,19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0,1171" to="197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79,390" to="1079,19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;top:54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9;top:545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8;top:1327;width:5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9;top:13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GORITHM</w:t>
      </w:r>
    </w:p>
    <w:p>
      <w:pPr>
        <w:pStyle w:val="Normal"/>
        <w:rPr/>
      </w:pPr>
      <w:r>
        <w:rPr/>
        <w:t>Change the 4-connectivity algorithm to 8-connectivity:</w:t>
      </w:r>
    </w:p>
    <w:p>
      <w:pPr>
        <w:pStyle w:val="Normal"/>
        <w:rPr/>
      </w:pPr>
      <w:r>
        <w:rPr/>
        <w:t>We assume that point R,S and T have been visited and labeled.</w:t>
      </w:r>
    </w:p>
    <w:p>
      <w:pPr>
        <w:pStyle w:val="Normal"/>
        <w:rPr/>
      </w:pPr>
      <w:r>
        <w:rPr/>
        <w:t>Now we visit point P:</w:t>
        <w:tab/>
        <w:t>P=0: no action;   P=1: check R,S and T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R, S and T are all 0; assign new label to P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only one of R,S and T is a 1. assign its label to P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More than one of R,S and T are 1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same label =&gt; assign it to P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ifferent label=&gt; assign one of them to P and</w:t>
      </w:r>
    </w:p>
    <w:p>
      <w:pPr>
        <w:pStyle w:val="Normal"/>
        <w:rPr/>
      </w:pPr>
      <w:r>
        <w:rPr/>
        <w:t>establish equivalence between labels (they are the same.)</w:t>
      </w:r>
    </w:p>
    <w:p>
      <w:pPr>
        <w:pStyle w:val="Normal"/>
        <w:rPr/>
      </w:pPr>
      <w:r>
        <w:rPr>
          <w:i/>
          <w:iCs/>
        </w:rPr>
        <w:t>Second pass over the image to merge equivalent lab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fer to bwlabel8.m for implementation of the algorithm. I don’t use the pre-defined matlab function bwlabel (BW,8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ULT</w:t>
      </w:r>
    </w:p>
    <w:p>
      <w:pPr>
        <w:pStyle w:val="Normal"/>
        <w:rPr>
          <w:u w:val="single"/>
        </w:rPr>
      </w:pPr>
      <w:r>
        <w:rPr/>
        <w:t xml:space="preserve">Given </w:t>
      </w:r>
      <w:hyperlink r:id="rId2" w:tgtFrame="_parent">
        <w:r>
          <w:rPr>
            <w:rStyle w:val="InternetLink"/>
            <w:color w:val="000000"/>
          </w:rPr>
          <w:t>BW = logical(     [1 1 1 0 0 0 0 0</w:t>
        </w:r>
      </w:hyperlink>
    </w:p>
    <w:p>
      <w:pPr>
        <w:pStyle w:val="Normal"/>
        <w:rPr>
          <w:u w:val="single"/>
        </w:rPr>
      </w:pPr>
      <w:hyperlink r:id="rId3" w:tgtFrame="_parent">
        <w:r>
          <w:rPr>
            <w:rStyle w:val="InternetLink"/>
            <w:rFonts w:eastAsia="Times New Roman"/>
            <w:color w:val="000000"/>
          </w:rPr>
          <w:t xml:space="preserve">                      </w:t>
        </w:r>
        <w:r>
          <w:rPr>
            <w:rStyle w:val="InternetLink"/>
            <w:color w:val="000000"/>
          </w:rPr>
          <w:t>1 1 1 0 1 1 0 0</w:t>
        </w:r>
      </w:hyperlink>
    </w:p>
    <w:p>
      <w:pPr>
        <w:pStyle w:val="Normal"/>
        <w:rPr>
          <w:u w:val="single"/>
        </w:rPr>
      </w:pPr>
      <w:hyperlink r:id="rId4" w:tgtFrame="_parent">
        <w:r>
          <w:rPr>
            <w:rStyle w:val="InternetLink"/>
            <w:rFonts w:eastAsia="Times New Roman"/>
            <w:color w:val="000000"/>
          </w:rPr>
          <w:t xml:space="preserve">                      </w:t>
        </w:r>
        <w:r>
          <w:rPr>
            <w:rStyle w:val="InternetLink"/>
            <w:color w:val="000000"/>
          </w:rPr>
          <w:t>1 1 1 0 1 1 0 0</w:t>
        </w:r>
      </w:hyperlink>
    </w:p>
    <w:p>
      <w:pPr>
        <w:pStyle w:val="Normal"/>
        <w:rPr>
          <w:u w:val="single"/>
        </w:rPr>
      </w:pPr>
      <w:hyperlink r:id="rId5" w:tgtFrame="_parent">
        <w:r>
          <w:rPr>
            <w:rStyle w:val="InternetLink"/>
            <w:rFonts w:eastAsia="Times New Roman"/>
            <w:color w:val="000000"/>
          </w:rPr>
          <w:t xml:space="preserve">                      </w:t>
        </w:r>
        <w:r>
          <w:rPr>
            <w:rStyle w:val="InternetLink"/>
            <w:color w:val="000000"/>
          </w:rPr>
          <w:t>1 1 1 0 0 0 1 0</w:t>
        </w:r>
      </w:hyperlink>
    </w:p>
    <w:p>
      <w:pPr>
        <w:pStyle w:val="Normal"/>
        <w:rPr>
          <w:u w:val="single"/>
        </w:rPr>
      </w:pPr>
      <w:hyperlink r:id="rId6" w:tgtFrame="_parent">
        <w:r>
          <w:rPr>
            <w:rStyle w:val="InternetLink"/>
            <w:rFonts w:eastAsia="Times New Roman"/>
            <w:color w:val="000000"/>
          </w:rPr>
          <w:t xml:space="preserve">                      </w:t>
        </w:r>
        <w:r>
          <w:rPr>
            <w:rStyle w:val="InternetLink"/>
            <w:color w:val="000000"/>
          </w:rPr>
          <w:t>1 1 1 0 0 0 1 0</w:t>
        </w:r>
      </w:hyperlink>
    </w:p>
    <w:p>
      <w:pPr>
        <w:pStyle w:val="Normal"/>
        <w:rPr>
          <w:u w:val="single"/>
        </w:rPr>
      </w:pPr>
      <w:hyperlink r:id="rId7" w:tgtFrame="_parent">
        <w:r>
          <w:rPr>
            <w:rStyle w:val="InternetLink"/>
            <w:rFonts w:eastAsia="Times New Roman"/>
            <w:color w:val="000000"/>
          </w:rPr>
          <w:t xml:space="preserve">                      </w:t>
        </w:r>
        <w:r>
          <w:rPr>
            <w:rStyle w:val="InternetLink"/>
            <w:color w:val="000000"/>
          </w:rPr>
          <w:t>1 1 1 0 0 0 1 0</w:t>
        </w:r>
      </w:hyperlink>
    </w:p>
    <w:p>
      <w:pPr>
        <w:pStyle w:val="Normal"/>
        <w:rPr>
          <w:u w:val="single"/>
        </w:rPr>
      </w:pPr>
      <w:hyperlink r:id="rId8" w:tgtFrame="_parent">
        <w:r>
          <w:rPr>
            <w:rStyle w:val="InternetLink"/>
            <w:rFonts w:eastAsia="Times New Roman"/>
            <w:color w:val="000000"/>
          </w:rPr>
          <w:t xml:space="preserve">                      </w:t>
        </w:r>
        <w:r>
          <w:rPr>
            <w:rStyle w:val="InternetLink"/>
            <w:color w:val="000000"/>
          </w:rPr>
          <w:t>1 1 1 0 0 1 1 0</w:t>
        </w:r>
      </w:hyperlink>
    </w:p>
    <w:p>
      <w:pPr>
        <w:pStyle w:val="Normal"/>
        <w:rPr/>
      </w:pPr>
      <w:hyperlink r:id="rId9" w:tgtFrame="_parent">
        <w:r>
          <w:rPr>
            <w:rStyle w:val="InternetLink"/>
            <w:rFonts w:eastAsia="Times New Roman"/>
            <w:color w:val="000000"/>
          </w:rPr>
          <w:t xml:space="preserve">                      </w:t>
        </w:r>
        <w:r>
          <w:rPr>
            <w:rStyle w:val="InternetLink"/>
            <w:color w:val="000000"/>
          </w:rPr>
          <w:t>1 1 1 0 0 0 0 0]);</w:t>
        </w:r>
      </w:hyperlink>
    </w:p>
    <w:p>
      <w:pPr>
        <w:pStyle w:val="Normal"/>
        <w:rPr/>
      </w:pPr>
      <w:r>
        <w:rPr/>
        <w:t>Invoke L8 = bwlabel8(BW), then we get the result like:</w:t>
      </w:r>
    </w:p>
    <w:p>
      <w:pPr>
        <w:pStyle w:val="Normal"/>
        <w:rPr/>
      </w:pPr>
      <w:r>
        <w:rPr/>
        <w:t>L8 =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   1     1     0     0     0     0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   1     1     0     2     2     0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   1     1     0     2     2     0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   1     1     0     0     0     2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   1     1     0     0     0     2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   1     1     0     0     0     2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   1     1     0     0     2     2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   1     1     0     0     0     0     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gqshan%5CDesktop%5CExample%20%20%20%20-------%20%20%20%20%20%20%20%20BW%20=%20logical(%5B1%201%201%200%200%200%200%200%20%20%20%20%20%20%20%20%20%20%20%20%20%20%20%20%20%20%20%20%20%201%201%201%200%201%201%200%200%20%20%20%20%20%20%20%20%20%20%20%20%20%20%20%20%20%20%20%20%20%201%201%201%200%201%201%200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1%201%200%20%20%20%20%20%20%20%20%20%20%20%20%20%20%20%20%20%20%20%20%20%201%201%201%200%200%200%200%200%5D)%3B%20%20%20%20%20%20%20%20L%20=%20bwlabel(BW,4)%3B%20%20%20%20%20%20%20%20%5Br,c%5D%20=%20find(L%20==%202)%3B" TargetMode="External"/><Relationship Id="rId3" Type="http://schemas.openxmlformats.org/officeDocument/2006/relationships/hyperlink" Target="../../C:%5CDocuments%20and%20Settings%5Cgqshan%5CDesktop%5CExample%20%20%20%20-------%20%20%20%20%20%20%20%20BW%20=%20logical(%5B1%201%201%200%200%200%200%200%20%20%20%20%20%20%20%20%20%20%20%20%20%20%20%20%20%20%20%20%20%201%201%201%200%201%201%200%200%20%20%20%20%20%20%20%20%20%20%20%20%20%20%20%20%20%20%20%20%20%201%201%201%200%201%201%200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1%201%200%20%20%20%20%20%20%20%20%20%20%20%20%20%20%20%20%20%20%20%20%20%201%201%201%200%200%200%200%200%5D)%3B%20%20%20%20%20%20%20%20L%20=%20bwlabel(BW,4)%3B%20%20%20%20%20%20%20%20%5Br,c%5D%20=%20find(L%20==%202)%3B" TargetMode="External"/><Relationship Id="rId4" Type="http://schemas.openxmlformats.org/officeDocument/2006/relationships/hyperlink" Target="../../C:%5CDocuments%20and%20Settings%5Cgqshan%5CDesktop%5CExample%20%20%20%20-------%20%20%20%20%20%20%20%20BW%20=%20logical(%5B1%201%201%200%200%200%200%200%20%20%20%20%20%20%20%20%20%20%20%20%20%20%20%20%20%20%20%20%20%201%201%201%200%201%201%200%200%20%20%20%20%20%20%20%20%20%20%20%20%20%20%20%20%20%20%20%20%20%201%201%201%200%201%201%200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1%201%200%20%20%20%20%20%20%20%20%20%20%20%20%20%20%20%20%20%20%20%20%20%201%201%201%200%200%200%200%200%5D)%3B%20%20%20%20%20%20%20%20L%20=%20bwlabel(BW,4)%3B%20%20%20%20%20%20%20%20%5Br,c%5D%20=%20find(L%20==%202)%3B" TargetMode="External"/><Relationship Id="rId5" Type="http://schemas.openxmlformats.org/officeDocument/2006/relationships/hyperlink" Target="../../C:%5CDocuments%20and%20Settings%5Cgqshan%5CDesktop%5CExample%20%20%20%20-------%20%20%20%20%20%20%20%20BW%20=%20logical(%5B1%201%201%200%200%200%200%200%20%20%20%20%20%20%20%20%20%20%20%20%20%20%20%20%20%20%20%20%20%201%201%201%200%201%201%200%200%20%20%20%20%20%20%20%20%20%20%20%20%20%20%20%20%20%20%20%20%20%201%201%201%200%201%201%200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1%201%200%20%20%20%20%20%20%20%20%20%20%20%20%20%20%20%20%20%20%20%20%20%201%201%201%200%200%200%200%200%5D)%3B%20%20%20%20%20%20%20%20L%20=%20bwlabel(BW,4)%3B%20%20%20%20%20%20%20%20%5Br,c%5D%20=%20find(L%20==%202)%3B" TargetMode="External"/><Relationship Id="rId6" Type="http://schemas.openxmlformats.org/officeDocument/2006/relationships/hyperlink" Target="../../C:%5CDocuments%20and%20Settings%5Cgqshan%5CDesktop%5CExample%20%20%20%20-------%20%20%20%20%20%20%20%20BW%20=%20logical(%5B1%201%201%200%200%200%200%200%20%20%20%20%20%20%20%20%20%20%20%20%20%20%20%20%20%20%20%20%20%201%201%201%200%201%201%200%200%20%20%20%20%20%20%20%20%20%20%20%20%20%20%20%20%20%20%20%20%20%201%201%201%200%201%201%200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1%201%200%20%20%20%20%20%20%20%20%20%20%20%20%20%20%20%20%20%20%20%20%20%201%201%201%200%200%200%200%200%5D)%3B%20%20%20%20%20%20%20%20L%20=%20bwlabel(BW,4)%3B%20%20%20%20%20%20%20%20%5Br,c%5D%20=%20find(L%20==%202)%3B" TargetMode="External"/><Relationship Id="rId7" Type="http://schemas.openxmlformats.org/officeDocument/2006/relationships/hyperlink" Target="../../C:%5CDocuments%20and%20Settings%5Cgqshan%5CDesktop%5CExample%20%20%20%20-------%20%20%20%20%20%20%20%20BW%20=%20logical(%5B1%201%201%200%200%200%200%200%20%20%20%20%20%20%20%20%20%20%20%20%20%20%20%20%20%20%20%20%20%201%201%201%200%201%201%200%200%20%20%20%20%20%20%20%20%20%20%20%20%20%20%20%20%20%20%20%20%20%201%201%201%200%201%201%200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1%201%200%20%20%20%20%20%20%20%20%20%20%20%20%20%20%20%20%20%20%20%20%20%201%201%201%200%200%200%200%200%5D)%3B%20%20%20%20%20%20%20%20L%20=%20bwlabel(BW,4)%3B%20%20%20%20%20%20%20%20%5Br,c%5D%20=%20find(L%20==%202)%3B" TargetMode="External"/><Relationship Id="rId8" Type="http://schemas.openxmlformats.org/officeDocument/2006/relationships/hyperlink" Target="../../C:%5CDocuments%20and%20Settings%5Cgqshan%5CDesktop%5CExample%20%20%20%20-------%20%20%20%20%20%20%20%20BW%20=%20logical(%5B1%201%201%200%200%200%200%200%20%20%20%20%20%20%20%20%20%20%20%20%20%20%20%20%20%20%20%20%20%201%201%201%200%201%201%200%200%20%20%20%20%20%20%20%20%20%20%20%20%20%20%20%20%20%20%20%20%20%201%201%201%200%201%201%200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1%201%200%20%20%20%20%20%20%20%20%20%20%20%20%20%20%20%20%20%20%20%20%20%201%201%201%200%200%200%200%200%5D)%3B%20%20%20%20%20%20%20%20L%20=%20bwlabel(BW,4)%3B%20%20%20%20%20%20%20%20%5Br,c%5D%20=%20find(L%20==%202)%3B" TargetMode="External"/><Relationship Id="rId9" Type="http://schemas.openxmlformats.org/officeDocument/2006/relationships/hyperlink" Target="../../C:%5CDocuments%20and%20Settings%5Cgqshan%5CDesktop%5CExample%20%20%20%20-------%20%20%20%20%20%20%20%20BW%20=%20logical(%5B1%201%201%200%200%200%200%200%20%20%20%20%20%20%20%20%20%20%20%20%20%20%20%20%20%20%20%20%20%201%201%201%200%201%201%200%200%20%20%20%20%20%20%20%20%20%20%20%20%20%20%20%20%20%20%20%20%20%201%201%201%200%201%201%200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0%201%200%20%20%20%20%20%20%20%20%20%20%20%20%20%20%20%20%20%20%20%20%20%201%201%201%200%200%201%201%200%20%20%20%20%20%20%20%20%20%20%20%20%20%20%20%20%20%20%20%20%20%201%201%201%200%200%200%200%200%5D)%3B%20%20%20%20%20%20%20%20L%20=%20bwlabel(BW,4)%3B%20%20%20%20%20%20%20%20%5Br,c%5D%20=%20find(L%20==%202)%3B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5:57:00Z</dcterms:created>
  <dc:creator>gqshan</dc:creator>
  <dc:description/>
  <cp:keywords/>
  <dc:language>en-US</dc:language>
  <cp:lastModifiedBy>gqshan</cp:lastModifiedBy>
  <dcterms:modified xsi:type="dcterms:W3CDTF">2004-11-01T16:12:00Z</dcterms:modified>
  <cp:revision>6</cp:revision>
  <dc:subject/>
  <dc:title>Homework 9</dc:title>
</cp:coreProperties>
</file>