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 Gradel - HW8 - Image Clust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uses kmeans clustering with 10 clusters.  Here are the resul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2:51:00Z</dcterms:created>
  <dc:creator>gradsoft</dc:creator>
  <dc:description/>
  <dc:language>en-US</dc:language>
  <cp:lastModifiedBy>gradsoft</cp:lastModifiedBy>
  <dcterms:modified xsi:type="dcterms:W3CDTF">2004-10-25T02:52:00Z</dcterms:modified>
  <cp:revision>3</cp:revision>
  <dc:subject/>
  <dc:title>Tom Gradel - HW8 - Image Clustering</dc:title>
</cp:coreProperties>
</file>