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e Jupin</w:t>
      </w:r>
    </w:p>
    <w:p>
      <w:pPr>
        <w:pStyle w:val="Normal"/>
        <w:rPr>
          <w:b/>
          <w:b/>
          <w:bCs/>
        </w:rPr>
      </w:pPr>
      <w:r>
        <w:rPr>
          <w:b/>
          <w:bCs/>
        </w:rPr>
        <w:t>CIS 601</w:t>
      </w:r>
    </w:p>
    <w:p>
      <w:pPr>
        <w:pStyle w:val="Normal"/>
        <w:rPr>
          <w:b/>
          <w:b/>
          <w:bCs/>
        </w:rPr>
      </w:pPr>
      <w:r>
        <w:rPr>
          <w:b/>
          <w:bCs/>
        </w:rPr>
        <w:t>Homework 8</w:t>
      </w:r>
    </w:p>
    <w:p>
      <w:pPr>
        <w:pStyle w:val="Normal"/>
        <w:rPr>
          <w:b/>
          <w:b/>
          <w:bCs/>
        </w:rPr>
      </w:pPr>
      <w:r>
        <w:rPr>
          <w:b/>
          <w:bCs/>
        </w:rPr>
        <w:t>October 20, 2004</w:t>
      </w:r>
    </w:p>
    <w:p>
      <w:pPr>
        <w:pStyle w:val="Normal"/>
        <w:rPr/>
      </w:pPr>
      <w:r>
        <w:rPr/>
      </w:r>
    </w:p>
    <w:p>
      <w:pPr>
        <w:pStyle w:val="Header"/>
        <w:tabs>
          <w:tab w:val="clear" w:pos="4320"/>
          <w:tab w:val="clear" w:pos="8640"/>
        </w:tabs>
        <w:rPr/>
      </w:pPr>
      <w:r>
        <w:rPr/>
        <w:t>This assignment used the following images:</w:t>
      </w:r>
    </w:p>
    <w:p>
      <w:pPr>
        <w:pStyle w:val="Header"/>
        <w:tabs>
          <w:tab w:val="clear" w:pos="4320"/>
          <w:tab w:val="clear" w:pos="864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372100" cy="1979295"/>
                <wp:effectExtent l="0" t="0" r="0" b="0"/>
                <wp:wrapNone/>
                <wp:docPr id="1" name=""/>
                <a:graphic xmlns:a="http://schemas.openxmlformats.org/drawingml/2006/main">
                  <a:graphicData uri="http://schemas.microsoft.com/office/word/2010/wordprocessingGroup">
                    <wpg:wgp>
                      <wpg:cNvGrpSpPr/>
                      <wpg:grpSpPr>
                        <a:xfrm>
                          <a:off x="0" y="0"/>
                          <a:ext cx="5372280" cy="1979280"/>
                          <a:chOff x="0" y="0"/>
                          <a:chExt cx="5372280" cy="1979280"/>
                        </a:xfrm>
                      </wpg:grpSpPr>
                      <pic:pic xmlns:pic="http://schemas.openxmlformats.org/drawingml/2006/picture">
                        <pic:nvPicPr>
                          <pic:cNvPr id="0" name="" descr=""/>
                          <pic:cNvPicPr/>
                        </pic:nvPicPr>
                        <pic:blipFill>
                          <a:blip r:embed="rId2">
                            <a:lum bright="20000"/>
                          </a:blip>
                          <a:stretch/>
                        </pic:blipFill>
                        <pic:spPr>
                          <a:xfrm>
                            <a:off x="0" y="0"/>
                            <a:ext cx="2629080" cy="1979280"/>
                          </a:xfrm>
                          <a:prstGeom prst="rect">
                            <a:avLst/>
                          </a:prstGeom>
                          <a:ln w="0">
                            <a:noFill/>
                          </a:ln>
                        </pic:spPr>
                      </pic:pic>
                      <pic:pic xmlns:pic="http://schemas.openxmlformats.org/drawingml/2006/picture">
                        <pic:nvPicPr>
                          <pic:cNvPr id="1" name="" descr=""/>
                          <pic:cNvPicPr/>
                        </pic:nvPicPr>
                        <pic:blipFill>
                          <a:blip r:embed="rId3">
                            <a:lum bright="20000"/>
                          </a:blip>
                          <a:stretch/>
                        </pic:blipFill>
                        <pic:spPr>
                          <a:xfrm>
                            <a:off x="2743200" y="83880"/>
                            <a:ext cx="2629080" cy="1798920"/>
                          </a:xfrm>
                          <a:prstGeom prst="rect">
                            <a:avLst/>
                          </a:prstGeom>
                          <a:ln w="0">
                            <a:noFill/>
                          </a:ln>
                        </pic:spPr>
                      </pic:pic>
                    </wpg:wgp>
                  </a:graphicData>
                </a:graphic>
              </wp:anchor>
            </w:drawing>
          </mc:Choice>
          <mc:Fallback>
            <w:pict>
              <v:group id="shape_0" style="position:absolute;margin-left:0pt;margin-top:7.2pt;width:423pt;height:155.85pt" coordorigin="0,144" coordsize="8460,31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4;width:4139;height:3116;mso-wrap-style:none;v-text-anchor:middle" type="_x0000_t75">
                  <v:imagedata r:id="rId4" o:detectmouseclick="t"/>
                  <v:stroke color="#3465a4" joinstyle="round" endcap="flat"/>
                  <w10:wrap type="none"/>
                </v:shape>
                <v:shape id="shape_0" stroked="f" o:allowincell="f" style="position:absolute;left:4320;top:276;width:4139;height:2832;mso-wrap-style:none;v-text-anchor:middle" type="_x0000_t75">
                  <v:imagedata r:id="rId5" o:detectmouseclick="t"/>
                  <v:stroke color="#3465a4" joinstyle="round" endcap="flat"/>
                  <w10:wrap type="none"/>
                </v:shape>
              </v:group>
            </w:pict>
          </mc:Fallback>
        </mc:AlternateConten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914400</wp:posOffset>
            </wp:positionH>
            <wp:positionV relativeFrom="paragraph">
              <wp:posOffset>441960</wp:posOffset>
            </wp:positionV>
            <wp:extent cx="7200900" cy="50628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7200900" cy="5062855"/>
                    </a:xfrm>
                    <a:prstGeom prst="rect">
                      <a:avLst/>
                    </a:prstGeom>
                  </pic:spPr>
                </pic:pic>
              </a:graphicData>
            </a:graphic>
          </wp:anchor>
        </w:drawing>
      </w:r>
      <w:r>
        <w:rPr/>
        <w:t>The image of the house produced the following color and color component (RGB).  The second and third columns are reconstructed images after PCA.</w:t>
      </w:r>
    </w:p>
    <w:p>
      <w:pPr>
        <w:pStyle w:val="Normal"/>
        <w:rPr/>
      </w:pPr>
      <w:r>
        <w:rPr/>
        <w:t>The first column is the original image, which is the same as if all three principal components were used.  The second uses two principal components and the third uses one principal component for reconstruction.  It appears from the RGB component images that PCA had the strongest effect on the red layer of the house image, especially for the one-principal component image.  If not for the blue sky, it would appear to be a black-and-white image (in terms of a picture not a bitmap).  Because RGB images are additive, darkening the red will reduce the red (light) contribution to the image.  Also, take notice that the mean values for all RGB colors are unchanged for each of the component images.  The mean squared errors and Eigen value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umber of PC(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an Squared Err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73.0787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64.1089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igen Val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3730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6910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010.20012</w:t>
            </w:r>
          </w:p>
        </w:tc>
      </w:tr>
    </w:tbl>
    <w:p>
      <w:pPr>
        <w:pStyle w:val="Header"/>
        <w:tabs>
          <w:tab w:val="clear" w:pos="4320"/>
          <w:tab w:val="clear" w:pos="8640"/>
        </w:tabs>
        <w:rPr/>
      </w:pPr>
      <w:r>
        <w:rPr/>
      </w:r>
    </w:p>
    <w:p>
      <w:pPr>
        <w:pStyle w:val="Normal"/>
        <w:rPr/>
      </w:pPr>
      <w:r>
        <w:rPr/>
        <w:t>Most (99.99%+) of the contribution in this image is contained in the first principal component:</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Cont</m:t>
          </m:r>
          <m:r>
            <w:rPr>
              <w:rFonts w:ascii="Cambria Math" w:hAnsi="Cambria Math"/>
            </w:rPr>
            <m:t xml:space="preserve">=</m:t>
          </m:r>
          <m:f>
            <m:num>
              <m:sSub>
                <m:e>
                  <m:r>
                    <m:rPr>
                      <m:lit/>
                      <m:nor/>
                    </m:rPr>
                    <w:rPr>
                      <w:rFonts w:ascii="Cambria Math" w:hAnsi="Cambria Math"/>
                    </w:rPr>
                    <m:t xml:space="preserve">Sum</m:t>
                  </m:r>
                </m:e>
                <m:sub>
                  <m:sSub>
                    <m:e>
                      <m:r>
                        <m:rPr>
                          <m:lit/>
                          <m:nor/>
                        </m:rPr>
                        <w:rPr>
                          <w:rFonts w:ascii="Cambria Math" w:hAnsi="Cambria Math"/>
                        </w:rPr>
                        <m:t xml:space="preserve">of</m:t>
                      </m:r>
                    </m:e>
                    <m:sub>
                      <m:sSub>
                        <m:e>
                          <m:r>
                            <m:rPr>
                              <m:lit/>
                              <m:nor/>
                            </m:rPr>
                            <w:rPr>
                              <w:rFonts w:ascii="Cambria Math" w:hAnsi="Cambria Math"/>
                            </w:rPr>
                            <m:t xml:space="preserve">first</m:t>
                          </m:r>
                        </m:e>
                        <m:sub/>
                      </m:sSub>
                    </m:sub>
                  </m:sSub>
                </m:sub>
              </m:sSub>
            </m:num>
            <m:den>
              <m:sSub>
                <m:e>
                  <m:r>
                    <m:rPr>
                      <m:lit/>
                      <m:nor/>
                    </m:rPr>
                    <w:rPr>
                      <w:rFonts w:ascii="Cambria Math" w:hAnsi="Cambria Math"/>
                    </w:rPr>
                    <m:t xml:space="preserve">Sum</m:t>
                  </m:r>
                </m:e>
                <m:sub>
                  <m:sSub>
                    <m:e>
                      <m:r>
                        <m:rPr>
                          <m:lit/>
                          <m:nor/>
                        </m:rPr>
                        <w:rPr>
                          <w:rFonts w:ascii="Cambria Math" w:hAnsi="Cambria Math"/>
                        </w:rPr>
                        <m:t xml:space="preserve">of</m:t>
                      </m:r>
                    </m:e>
                    <m:sub>
                      <m:sSub>
                        <m:e>
                          <m:r>
                            <m:rPr>
                              <m:lit/>
                              <m:nor/>
                            </m:rPr>
                            <w:rPr>
                              <w:rFonts w:ascii="Cambria Math" w:hAnsi="Cambria Math"/>
                            </w:rPr>
                            <m:t xml:space="preserve">all</m:t>
                          </m:r>
                        </m:e>
                        <m:sub>
                          <m:sSub>
                            <m:e>
                              <m:r>
                                <m:rPr>
                                  <m:lit/>
                                  <m:nor/>
                                </m:rPr>
                                <w:rPr>
                                  <w:rFonts w:ascii="Cambria Math" w:hAnsi="Cambria Math"/>
                                </w:rPr>
                                <m:t xml:space="preserve">PCs</m:t>
                              </m:r>
                            </m:e>
                            <m:sub>
                              <m:r>
                                <m:rPr>
                                  <m:lit/>
                                  <m:nor/>
                                </m:rPr>
                                <w:rPr>
                                  <w:rFonts w:ascii="Cambria Math" w:hAnsi="Cambria Math"/>
                                </w:rPr>
                                <m:t xml:space="preserve">EVs</m:t>
                              </m:r>
                            </m:sub>
                          </m:sSub>
                        </m:sub>
                      </m:sSub>
                    </m:sub>
                  </m:sSub>
                </m:sub>
              </m:sSub>
            </m:den>
          </m:f>
          <m:r>
            <w:rPr>
              <w:rFonts w:ascii="Cambria Math" w:hAnsi="Cambria Math"/>
            </w:rPr>
            <m:t xml:space="preserve">=</m:t>
          </m:r>
          <m:f>
            <m:num>
              <m:r>
                <m:rPr>
                  <m:lit/>
                  <m:nor/>
                </m:rPr>
                <w:rPr>
                  <w:rFonts w:ascii="Cambria Math" w:hAnsi="Cambria Math"/>
                </w:rPr>
                <m:t xml:space="preserve">5010</m:t>
              </m:r>
              <m:r>
                <m:rPr>
                  <m:lit/>
                  <m:nor/>
                </m:rPr>
                <w:rPr>
                  <w:rFonts w:ascii="Cambria Math" w:hAnsi="Cambria Math"/>
                </w:rPr>
                <m:t xml:space="preserve">.</m:t>
              </m:r>
              <m:r>
                <m:rPr>
                  <m:lit/>
                  <m:nor/>
                </m:rPr>
                <w:rPr>
                  <w:rFonts w:ascii="Cambria Math" w:hAnsi="Cambria Math"/>
                </w:rPr>
                <m:t xml:space="preserve">200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103</m:t>
              </m:r>
              <m:r>
                <w:rPr>
                  <w:rFonts w:ascii="Cambria Math" w:hAnsi="Cambria Math"/>
                </w:rPr>
                <m:t xml:space="preserve">+</m:t>
              </m:r>
              <m:r>
                <m:rPr>
                  <m:lit/>
                  <m:nor/>
                </m:rPr>
                <w:rPr>
                  <w:rFonts w:ascii="Cambria Math" w:hAnsi="Cambria Math"/>
                </w:rPr>
                <m:t xml:space="preserve">5010</m:t>
              </m:r>
              <m:r>
                <m:rPr>
                  <m:lit/>
                  <m:nor/>
                </m:rPr>
                <w:rPr>
                  <w:rFonts w:ascii="Cambria Math" w:hAnsi="Cambria Math"/>
                </w:rPr>
                <m:t xml:space="preserve">.</m:t>
              </m:r>
              <m:r>
                <m:rPr>
                  <m:lit/>
                  <m:nor/>
                </m:rPr>
                <w:rPr>
                  <w:rFonts w:ascii="Cambria Math" w:hAnsi="Cambria Math"/>
                </w:rPr>
                <m:t xml:space="preserve">20012</m:t>
              </m:r>
            </m:den>
          </m:f>
          <m:r>
            <w:rPr>
              <w:rFonts w:ascii="Cambria Math" w:hAnsi="Cambria Math"/>
            </w:rPr>
            <m:t xml:space="preserve">=</m:t>
          </m:r>
          <m:f>
            <m:num>
              <m:r>
                <m:rPr>
                  <m:lit/>
                  <m:nor/>
                </m:rPr>
                <w:rPr>
                  <w:rFonts w:ascii="Cambria Math" w:hAnsi="Cambria Math"/>
                </w:rPr>
                <m:t xml:space="preserve">5010</m:t>
              </m:r>
              <m:r>
                <m:rPr>
                  <m:lit/>
                  <m:nor/>
                </m:rPr>
                <w:rPr>
                  <w:rFonts w:ascii="Cambria Math" w:hAnsi="Cambria Math"/>
                </w:rPr>
                <m:t xml:space="preserve">.</m:t>
              </m:r>
              <m:r>
                <m:rPr>
                  <m:lit/>
                  <m:nor/>
                </m:rPr>
                <w:rPr>
                  <w:rFonts w:ascii="Cambria Math" w:hAnsi="Cambria Math"/>
                </w:rPr>
                <m:t xml:space="preserve">20012</m:t>
              </m:r>
            </m:num>
            <m:den>
              <m:r>
                <m:rPr>
                  <m:lit/>
                  <m:nor/>
                </m:rPr>
                <w:rPr>
                  <w:rFonts w:ascii="Cambria Math" w:hAnsi="Cambria Math"/>
                </w:rPr>
                <m:t xml:space="preserve">5011</m:t>
              </m:r>
              <m:r>
                <m:rPr>
                  <m:lit/>
                  <m:nor/>
                </m:rPr>
                <w:rPr>
                  <w:rFonts w:ascii="Cambria Math" w:hAnsi="Cambria Math"/>
                </w:rPr>
                <m:t xml:space="preserve">.</m:t>
              </m:r>
              <m:r>
                <m:rPr>
                  <m:lit/>
                  <m:nor/>
                </m:rPr>
                <w:rPr>
                  <w:rFonts w:ascii="Cambria Math" w:hAnsi="Cambria Math"/>
                </w:rPr>
                <m:t xml:space="preserve">2642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79</m:t>
          </m:r>
        </m:oMath>
      </m:oMathPara>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800100</wp:posOffset>
            </wp:positionH>
            <wp:positionV relativeFrom="paragraph">
              <wp:posOffset>220980</wp:posOffset>
            </wp:positionV>
            <wp:extent cx="7086600" cy="49828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7086600" cy="4982845"/>
                    </a:xfrm>
                    <a:prstGeom prst="rect">
                      <a:avLst/>
                    </a:prstGeom>
                  </pic:spPr>
                </pic:pic>
              </a:graphicData>
            </a:graphic>
          </wp:anchor>
        </w:drawing>
      </w:r>
      <w:r>
        <w:rPr/>
        <w:t>The next images are the eigen-image and the first three principal component images:</w:t>
      </w:r>
    </w:p>
    <w:p>
      <w:pPr>
        <w:pStyle w:val="Normal"/>
        <w:rPr/>
      </w:pPr>
      <w:r>
        <w:rPr/>
        <w:t>The first image combines all three in the RGB color space.  The next three represent the three principal components.  It appears that the first principal component extracted most of the edge-related detail in the image.  The second principal component’s image appears to only highlight the brick portion of the house.  The color images were plotted in RGB color space to visualize the pattern of the data.  The following are 3D plots of the color space for all three images from a side view (left) and a top view (righ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635</wp:posOffset>
                </wp:positionV>
                <wp:extent cx="5988685" cy="4914900"/>
                <wp:effectExtent l="0" t="0" r="0" b="0"/>
                <wp:wrapNone/>
                <wp:docPr id="4" name=""/>
                <a:graphic xmlns:a="http://schemas.openxmlformats.org/drawingml/2006/main">
                  <a:graphicData uri="http://schemas.microsoft.com/office/word/2010/wordprocessingGroup">
                    <wpg:wgp>
                      <wpg:cNvGrpSpPr/>
                      <wpg:grpSpPr>
                        <a:xfrm>
                          <a:off x="0" y="0"/>
                          <a:ext cx="5988600" cy="4915080"/>
                          <a:chOff x="0" y="0"/>
                          <a:chExt cx="5988600" cy="4915080"/>
                        </a:xfrm>
                      </wpg:grpSpPr>
                      <pic:pic xmlns:pic="http://schemas.openxmlformats.org/drawingml/2006/picture">
                        <pic:nvPicPr>
                          <pic:cNvPr id="2" name="" descr=""/>
                          <pic:cNvPicPr/>
                        </pic:nvPicPr>
                        <pic:blipFill>
                          <a:blip r:embed="rId8"/>
                          <a:stretch/>
                        </pic:blipFill>
                        <pic:spPr>
                          <a:xfrm>
                            <a:off x="0" y="0"/>
                            <a:ext cx="3131280" cy="4915080"/>
                          </a:xfrm>
                          <a:prstGeom prst="rect">
                            <a:avLst/>
                          </a:prstGeom>
                          <a:ln w="0">
                            <a:noFill/>
                          </a:ln>
                        </pic:spPr>
                      </pic:pic>
                      <pic:pic xmlns:pic="http://schemas.openxmlformats.org/drawingml/2006/picture">
                        <pic:nvPicPr>
                          <pic:cNvPr id="3" name="" descr=""/>
                          <pic:cNvPicPr/>
                        </pic:nvPicPr>
                        <pic:blipFill>
                          <a:blip r:embed="rId9"/>
                          <a:stretch/>
                        </pic:blipFill>
                        <pic:spPr>
                          <a:xfrm>
                            <a:off x="2857680" y="0"/>
                            <a:ext cx="3131280" cy="4915080"/>
                          </a:xfrm>
                          <a:prstGeom prst="rect">
                            <a:avLst/>
                          </a:prstGeom>
                          <a:ln w="0">
                            <a:noFill/>
                          </a:ln>
                        </pic:spPr>
                      </pic:pic>
                    </wpg:wgp>
                  </a:graphicData>
                </a:graphic>
              </wp:anchor>
            </w:drawing>
          </mc:Choice>
          <mc:Fallback>
            <w:pict>
              <v:group id="shape_0" style="position:absolute;margin-left:-18pt;margin-top:0pt;width:471.55pt;height:387pt" coordorigin="-360,0" coordsize="9431,7740">
                <v:shape id="shape_0" stroked="f" o:allowincell="f" style="position:absolute;left:-360;top:0;width:4930;height:7739;mso-wrap-style:none;v-text-anchor:middle" type="_x0000_t75">
                  <v:imagedata r:id="rId10" o:detectmouseclick="t"/>
                  <v:stroke color="#3465a4" joinstyle="round" endcap="flat"/>
                  <w10:wrap type="none"/>
                </v:shape>
                <v:shape id="shape_0" stroked="f" o:allowincell="f" style="position:absolute;left:4140;top:0;width:4930;height:7739;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is readily apparent that the original image (top row) is three-dimensional, the two principal components image is squeezed (or compressed) into two dimensions, and that the one principal component image is further squeezed into a single dimension vector.  This manipulation occurred without affecting the mean value of the red, green or blue components as noticed in the component images on the first page, though the color saturation of the reconstructed images is much less than that of the original.  The K-means clustering function in Matlab’s Statistical Toolbox was used to process the images on the following page using the Euclidean distance as the distance measure.</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914400</wp:posOffset>
            </wp:positionH>
            <wp:positionV relativeFrom="paragraph">
              <wp:posOffset>-800100</wp:posOffset>
            </wp:positionV>
            <wp:extent cx="7194550" cy="9944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4" r="-6" b="-4"/>
                    <a:stretch>
                      <a:fillRect/>
                    </a:stretch>
                  </pic:blipFill>
                  <pic:spPr bwMode="auto">
                    <a:xfrm>
                      <a:off x="0" y="0"/>
                      <a:ext cx="7194550" cy="9944100"/>
                    </a:xfrm>
                    <a:prstGeom prst="rect">
                      <a:avLst/>
                    </a:prstGeom>
                  </pic:spPr>
                </pic:pic>
              </a:graphicData>
            </a:graphic>
          </wp:anchor>
        </w:drawing>
      </w:r>
    </w:p>
    <w:p>
      <w:pPr>
        <w:pStyle w:val="Normal"/>
        <w:rPr/>
      </w:pPr>
      <w:r>
        <w:rPr/>
        <w:t>The quality of the clustering seems to depend more on the random positions chosen for the initial centroids then on the cohesiveness (or tightness) of the initial pixel arrangements.  The differing sum-of-square-error values (shown above each processed image) demonstrate that the expected results will not be consistent.  The original image yielded better revealing of the brick portion of the house (four out of seven classified it as a single cluster).  The first principal component was able to resolve the rails and styles of the window better than the other two (three out of seven times).</w:t>
      </w:r>
    </w:p>
    <w:p>
      <w:pPr>
        <w:pStyle w:val="Normal"/>
        <w:rPr/>
      </w:pPr>
      <w:r>
        <w:rPr/>
      </w:r>
    </w:p>
    <w:p>
      <w:pPr>
        <w:pStyle w:val="Normal"/>
        <w:rPr/>
      </w:pPr>
      <w:r>
        <w:rPr/>
        <w:t>The image of the flower produced the following color and color component (RGB).  Again, the second and third columns are reconstructed images after PCA.  The flower image was cropped to remove an inconsistent boarder.</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30480</wp:posOffset>
            </wp:positionV>
            <wp:extent cx="6400800" cy="58826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9" r="-8" b="-9"/>
                    <a:stretch>
                      <a:fillRect/>
                    </a:stretch>
                  </pic:blipFill>
                  <pic:spPr bwMode="auto">
                    <a:xfrm>
                      <a:off x="0" y="0"/>
                      <a:ext cx="6400800" cy="5882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appears from the RGB component images that PCA had the strongest effect on the blue and green layers of the flower image, especially for the one-principal component image.  These differences had no great impact on the two principal component image but have ‘muddied’ (removed detail from) the one principal component image.  The mean squared errors and Eigen value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umber of PC(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an Squared Err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7.5473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90.6100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igen Val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6444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8087</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74080</w:t>
            </w:r>
          </w:p>
        </w:tc>
      </w:tr>
    </w:tbl>
    <w:p>
      <w:pPr>
        <w:pStyle w:val="Normal"/>
        <w:rPr/>
      </w:pPr>
      <w:r>
        <w:rPr/>
      </w:r>
    </w:p>
    <w:p>
      <w:pPr>
        <w:pStyle w:val="Normal"/>
        <w:rPr/>
      </w:pPr>
      <w:r>
        <w:rPr/>
        <w:t>Most (67.2%+) of the contribution in this image is contained in the first principal component:</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Cont</m:t>
          </m:r>
          <m:r>
            <w:rPr>
              <w:rFonts w:ascii="Cambria Math" w:hAnsi="Cambria Math"/>
            </w:rPr>
            <m:t xml:space="preserve">=</m:t>
          </m:r>
          <m:f>
            <m:num>
              <m:sSub>
                <m:e>
                  <m:r>
                    <m:rPr>
                      <m:lit/>
                      <m:nor/>
                    </m:rPr>
                    <w:rPr>
                      <w:rFonts w:ascii="Cambria Math" w:hAnsi="Cambria Math"/>
                    </w:rPr>
                    <m:t xml:space="preserve">Sum</m:t>
                  </m:r>
                </m:e>
                <m:sub>
                  <m:sSub>
                    <m:e>
                      <m:r>
                        <m:rPr>
                          <m:lit/>
                          <m:nor/>
                        </m:rPr>
                        <w:rPr>
                          <w:rFonts w:ascii="Cambria Math" w:hAnsi="Cambria Math"/>
                        </w:rPr>
                        <m:t xml:space="preserve">of</m:t>
                      </m:r>
                    </m:e>
                    <m:sub>
                      <m:sSub>
                        <m:e>
                          <m:r>
                            <m:rPr>
                              <m:lit/>
                              <m:nor/>
                            </m:rPr>
                            <w:rPr>
                              <w:rFonts w:ascii="Cambria Math" w:hAnsi="Cambria Math"/>
                            </w:rPr>
                            <m:t xml:space="preserve">first</m:t>
                          </m:r>
                        </m:e>
                        <m:sub/>
                      </m:sSub>
                    </m:sub>
                  </m:sSub>
                </m:sub>
              </m:sSub>
            </m:num>
            <m:den>
              <m:sSub>
                <m:e>
                  <m:r>
                    <m:rPr>
                      <m:lit/>
                      <m:nor/>
                    </m:rPr>
                    <w:rPr>
                      <w:rFonts w:ascii="Cambria Math" w:hAnsi="Cambria Math"/>
                    </w:rPr>
                    <m:t xml:space="preserve">Sum</m:t>
                  </m:r>
                </m:e>
                <m:sub>
                  <m:sSub>
                    <m:e>
                      <m:r>
                        <m:rPr>
                          <m:lit/>
                          <m:nor/>
                        </m:rPr>
                        <w:rPr>
                          <w:rFonts w:ascii="Cambria Math" w:hAnsi="Cambria Math"/>
                        </w:rPr>
                        <m:t xml:space="preserve">of</m:t>
                      </m:r>
                    </m:e>
                    <m:sub>
                      <m:sSub>
                        <m:e>
                          <m:r>
                            <m:rPr>
                              <m:lit/>
                              <m:nor/>
                            </m:rPr>
                            <w:rPr>
                              <w:rFonts w:ascii="Cambria Math" w:hAnsi="Cambria Math"/>
                            </w:rPr>
                            <m:t xml:space="preserve">all</m:t>
                          </m:r>
                        </m:e>
                        <m:sub>
                          <m:sSub>
                            <m:e>
                              <m:r>
                                <m:rPr>
                                  <m:lit/>
                                  <m:nor/>
                                </m:rPr>
                                <w:rPr>
                                  <w:rFonts w:ascii="Cambria Math" w:hAnsi="Cambria Math"/>
                                </w:rPr>
                                <m:t xml:space="preserve">PCs</m:t>
                              </m:r>
                            </m:e>
                            <m:sub>
                              <m:r>
                                <m:rPr>
                                  <m:lit/>
                                  <m:nor/>
                                </m:rPr>
                                <w:rPr>
                                  <w:rFonts w:ascii="Cambria Math" w:hAnsi="Cambria Math"/>
                                </w:rPr>
                                <m:t xml:space="preserve">EVs</m:t>
                              </m:r>
                            </m:sub>
                          </m:sSub>
                        </m:sub>
                      </m:sSub>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08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44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08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080</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08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660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207</m:t>
          </m:r>
        </m:oMath>
      </m:oMathPara>
    </w:p>
    <w:p>
      <w:pPr>
        <w:pStyle w:val="Normal"/>
        <w:rPr/>
      </w:pPr>
      <w:r>
        <w:rPr/>
      </w:r>
    </w:p>
    <w:p>
      <w:pPr>
        <w:pStyle w:val="Normal"/>
        <w:rPr/>
      </w:pPr>
      <w:r>
        <w:rPr/>
        <w:t>The contribution for the first two principal components (88.42%+) is:</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Cont</m:t>
          </m:r>
          <m:r>
            <w:rPr>
              <w:rFonts w:ascii="Cambria Math" w:hAnsi="Cambria Math"/>
            </w:rPr>
            <m:t xml:space="preserve">=</m:t>
          </m:r>
          <m:f>
            <m:num>
              <m:sSub>
                <m:e>
                  <m:r>
                    <m:rPr>
                      <m:lit/>
                      <m:nor/>
                    </m:rPr>
                    <w:rPr>
                      <w:rFonts w:ascii="Cambria Math" w:hAnsi="Cambria Math"/>
                    </w:rPr>
                    <m:t xml:space="preserve">Sum</m:t>
                  </m:r>
                </m:e>
                <m:sub>
                  <m:sSub>
                    <m:e>
                      <m:r>
                        <m:rPr>
                          <m:lit/>
                          <m:nor/>
                        </m:rPr>
                        <w:rPr>
                          <w:rFonts w:ascii="Cambria Math" w:hAnsi="Cambria Math"/>
                        </w:rPr>
                        <m:t xml:space="preserve">of</m:t>
                      </m:r>
                    </m:e>
                    <m:sub>
                      <m:sSub>
                        <m:e>
                          <m:r>
                            <m:rPr>
                              <m:lit/>
                              <m:nor/>
                            </m:rPr>
                            <w:rPr>
                              <w:rFonts w:ascii="Cambria Math" w:hAnsi="Cambria Math"/>
                            </w:rPr>
                            <m:t xml:space="preserve">first</m:t>
                          </m:r>
                        </m:e>
                        <m:sub/>
                      </m:sSub>
                    </m:sub>
                  </m:sSub>
                </m:sub>
              </m:sSub>
            </m:num>
            <m:den>
              <m:sSub>
                <m:e>
                  <m:r>
                    <m:rPr>
                      <m:lit/>
                      <m:nor/>
                    </m:rPr>
                    <w:rPr>
                      <w:rFonts w:ascii="Cambria Math" w:hAnsi="Cambria Math"/>
                    </w:rPr>
                    <m:t xml:space="preserve">Sum</m:t>
                  </m:r>
                </m:e>
                <m:sub>
                  <m:sSub>
                    <m:e>
                      <m:r>
                        <m:rPr>
                          <m:lit/>
                          <m:nor/>
                        </m:rPr>
                        <w:rPr>
                          <w:rFonts w:ascii="Cambria Math" w:hAnsi="Cambria Math"/>
                        </w:rPr>
                        <m:t xml:space="preserve">of</m:t>
                      </m:r>
                    </m:e>
                    <m:sub>
                      <m:sSub>
                        <m:e>
                          <m:r>
                            <m:rPr>
                              <m:lit/>
                              <m:nor/>
                            </m:rPr>
                            <w:rPr>
                              <w:rFonts w:ascii="Cambria Math" w:hAnsi="Cambria Math"/>
                            </w:rPr>
                            <m:t xml:space="preserve">all</m:t>
                          </m:r>
                        </m:e>
                        <m:sub>
                          <m:sSub>
                            <m:e>
                              <m:r>
                                <m:rPr>
                                  <m:lit/>
                                  <m:nor/>
                                </m:rPr>
                                <w:rPr>
                                  <w:rFonts w:ascii="Cambria Math" w:hAnsi="Cambria Math"/>
                                </w:rPr>
                                <m:t xml:space="preserve">PCs</m:t>
                              </m:r>
                            </m:e>
                            <m:sub>
                              <m:r>
                                <m:rPr>
                                  <m:lit/>
                                  <m:nor/>
                                </m:rPr>
                                <w:rPr>
                                  <w:rFonts w:ascii="Cambria Math" w:hAnsi="Cambria Math"/>
                                </w:rPr>
                                <m:t xml:space="preserve">EVs</m:t>
                              </m:r>
                            </m:sub>
                          </m:sSub>
                        </m:sub>
                      </m:sSub>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08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08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44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08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080</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167</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660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423</m:t>
          </m:r>
        </m:oMath>
      </m:oMathPara>
    </w:p>
    <w:p>
      <w:pPr>
        <w:pStyle w:val="Normal"/>
        <w:rPr/>
      </w:pPr>
      <w:r>
        <w:rPr/>
      </w:r>
    </w:p>
    <w:p>
      <w:pPr>
        <w:pStyle w:val="Normal"/>
        <w:rPr/>
      </w:pPr>
      <w:r>
        <w:rPr/>
        <w:t>The next images are the eigen-image and the first three principal component images:</w:t>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137795</wp:posOffset>
            </wp:positionV>
            <wp:extent cx="6106160" cy="39439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9" r="-6" b="-9"/>
                    <a:stretch>
                      <a:fillRect/>
                    </a:stretch>
                  </pic:blipFill>
                  <pic:spPr bwMode="auto">
                    <a:xfrm>
                      <a:off x="0" y="0"/>
                      <a:ext cx="6106160" cy="3943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ext images show the effect of PCA on the flower image, which is compressed in similar fashion as the house but along different axis.</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6363335" cy="4114800"/>
                <wp:effectExtent l="0" t="0" r="0" b="0"/>
                <wp:wrapNone/>
                <wp:docPr id="8" name=""/>
                <a:graphic xmlns:a="http://schemas.openxmlformats.org/drawingml/2006/main">
                  <a:graphicData uri="http://schemas.microsoft.com/office/word/2010/wordprocessingGroup">
                    <wpg:wgp>
                      <wpg:cNvGrpSpPr/>
                      <wpg:grpSpPr>
                        <a:xfrm>
                          <a:off x="0" y="0"/>
                          <a:ext cx="6363360" cy="4114800"/>
                          <a:chOff x="0" y="0"/>
                          <a:chExt cx="6363360" cy="4114800"/>
                        </a:xfrm>
                      </wpg:grpSpPr>
                      <pic:pic xmlns:pic="http://schemas.openxmlformats.org/drawingml/2006/picture">
                        <pic:nvPicPr>
                          <pic:cNvPr id="4" name="" descr=""/>
                          <pic:cNvPicPr/>
                        </pic:nvPicPr>
                        <pic:blipFill>
                          <a:blip r:embed="rId15"/>
                          <a:stretch/>
                        </pic:blipFill>
                        <pic:spPr>
                          <a:xfrm>
                            <a:off x="0" y="0"/>
                            <a:ext cx="3277080" cy="4114800"/>
                          </a:xfrm>
                          <a:prstGeom prst="rect">
                            <a:avLst/>
                          </a:prstGeom>
                          <a:ln w="0">
                            <a:noFill/>
                          </a:ln>
                        </pic:spPr>
                      </pic:pic>
                      <pic:pic xmlns:pic="http://schemas.openxmlformats.org/drawingml/2006/picture">
                        <pic:nvPicPr>
                          <pic:cNvPr id="5" name="" descr=""/>
                          <pic:cNvPicPr/>
                        </pic:nvPicPr>
                        <pic:blipFill>
                          <a:blip r:embed="rId16"/>
                          <a:stretch/>
                        </pic:blipFill>
                        <pic:spPr>
                          <a:xfrm>
                            <a:off x="3086280" y="0"/>
                            <a:ext cx="3277080" cy="4114800"/>
                          </a:xfrm>
                          <a:prstGeom prst="rect">
                            <a:avLst/>
                          </a:prstGeom>
                          <a:ln w="0">
                            <a:noFill/>
                          </a:ln>
                        </pic:spPr>
                      </pic:pic>
                    </wpg:wgp>
                  </a:graphicData>
                </a:graphic>
              </wp:anchor>
            </w:drawing>
          </mc:Choice>
          <mc:Fallback>
            <w:pict>
              <v:group id="shape_0" style="position:absolute;margin-left:-36pt;margin-top:0pt;width:501.05pt;height:324pt" coordorigin="-720,0" coordsize="10021,6480">
                <v:shape id="shape_0" stroked="f" o:allowincell="f" style="position:absolute;left:-720;top:0;width:5160;height:6479;mso-wrap-style:none;v-text-anchor:middle" type="_x0000_t75">
                  <v:imagedata r:id="rId17" o:detectmouseclick="t"/>
                  <v:stroke color="#3465a4" joinstyle="round" endcap="flat"/>
                  <w10:wrap type="none"/>
                </v:shape>
                <v:shape id="shape_0" stroked="f" o:allowincell="f" style="position:absolute;left:4140;top:0;width:5160;height:6479;mso-wrap-style:none;v-text-anchor:middle" type="_x0000_t75">
                  <v:imagedata r:id="rId1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ext two pages contain two program runs.  The first looks for seven clusters and the second looks for four.</w:t>
      </w:r>
    </w:p>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571500</wp:posOffset>
            </wp:positionH>
            <wp:positionV relativeFrom="paragraph">
              <wp:posOffset>-861060</wp:posOffset>
            </wp:positionV>
            <wp:extent cx="6663690" cy="93726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7" t="-5" r="-7" b="-5"/>
                    <a:stretch>
                      <a:fillRect/>
                    </a:stretch>
                  </pic:blipFill>
                  <pic:spPr bwMode="auto">
                    <a:xfrm>
                      <a:off x="0" y="0"/>
                      <a:ext cx="6663690" cy="9372600"/>
                    </a:xfrm>
                    <a:prstGeom prst="rect">
                      <a:avLst/>
                    </a:prstGeom>
                  </pic:spPr>
                </pic:pic>
              </a:graphicData>
            </a:graphic>
          </wp:anchor>
        </w:drawing>
      </w:r>
    </w:p>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757555</wp:posOffset>
            </wp:positionH>
            <wp:positionV relativeFrom="paragraph">
              <wp:posOffset>-746760</wp:posOffset>
            </wp:positionV>
            <wp:extent cx="6974840" cy="85725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7" t="-6" r="-7" b="-6"/>
                    <a:stretch>
                      <a:fillRect/>
                    </a:stretch>
                  </pic:blipFill>
                  <pic:spPr bwMode="auto">
                    <a:xfrm>
                      <a:off x="0" y="0"/>
                      <a:ext cx="6974840" cy="8572500"/>
                    </a:xfrm>
                    <a:prstGeom prst="rect">
                      <a:avLst/>
                    </a:prstGeom>
                  </pic:spPr>
                </pic:pic>
              </a:graphicData>
            </a:graphic>
          </wp:anchor>
        </w:drawing>
      </w:r>
    </w:p>
    <w:p>
      <w:pPr>
        <w:pStyle w:val="Normal"/>
        <w:rPr/>
      </w:pPr>
      <w:r>
        <w:rPr/>
      </w:r>
      <w:r>
        <w:br w:type="page"/>
      </w:r>
    </w:p>
    <w:p>
      <w:pPr>
        <w:pStyle w:val="Normal"/>
        <w:rPr/>
      </w:pPr>
      <w:r>
        <w:rPr/>
        <w:t>The first run with seven clusters would be appropriate if more detail is needed.  It almost reveals the petals on the flower.  The run with four clusters is intended to reveal the shape of the flower.  It was successful four times out of six with the original image and three times with the first two principal components.  The first principal component run is clearly inferior because too much information was removed from the image.  While running the seven cluster the following message was printed:</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Warning: Failed to converge in 100 iteratio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gt; In C:\MATLAB6p5\toolbox\stats\kmeans.m at line 5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C:\MATLAB6p5\work\hw08.m at line 1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00 iterations, total sum of distances = 126355</w:t>
      </w:r>
    </w:p>
    <w:p>
      <w:pPr>
        <w:pStyle w:val="Normal"/>
        <w:rPr>
          <w:rFonts w:ascii="Courier New" w:hAnsi="Courier New" w:cs="Courier New"/>
          <w:sz w:val="16"/>
        </w:rPr>
      </w:pPr>
      <w:r>
        <w:rPr>
          <w:rFonts w:cs="Courier New" w:ascii="Courier New" w:hAnsi="Courier New"/>
          <w:sz w:val="16"/>
        </w:rPr>
      </w:r>
    </w:p>
    <w:p>
      <w:pPr>
        <w:pStyle w:val="Normal"/>
        <w:rPr/>
      </w:pPr>
      <w:r>
        <w:rPr/>
        <w:t>Apparently a poor choice of centroids was made, causing a non-resolvable set of clusters.  All of the programs’ iterations are printed in the appendices.</w:t>
      </w:r>
    </w:p>
    <w:p>
      <w:pPr>
        <w:pStyle w:val="Normal"/>
        <w:rPr/>
      </w:pPr>
      <w:r>
        <w:rPr/>
      </w:r>
      <w:r>
        <w:br w:type="page"/>
      </w:r>
    </w:p>
    <w:p>
      <w:pPr>
        <w:pStyle w:val="Normal"/>
        <w:rPr/>
      </w:pPr>
      <w:r>
        <w:rPr/>
        <w:t>Appendix 1: Screen capture for program run with house image (shows iterations for K-means clustering):</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gt;&gt; hw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1.5164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6042</w:t>
        <w:tab/>
        <w:t xml:space="preserve"> 1.382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345</w:t>
        <w:tab/>
        <w:t>1.3745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417</w:t>
        <w:tab/>
        <w:t>1.3733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415</w:t>
        <w:tab/>
        <w:t>1.3725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361</w:t>
        <w:tab/>
        <w:t xml:space="preserve"> 1.371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218</w:t>
        <w:tab/>
        <w:t>1.3712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351</w:t>
        <w:tab/>
        <w:t>1.3700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361</w:t>
        <w:tab/>
        <w:t>1.3687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430</w:t>
        <w:tab/>
        <w:t>1.3669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742</w:t>
        <w:tab/>
        <w:t>1.3635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670</w:t>
        <w:tab/>
        <w:t>1.3593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827</w:t>
        <w:tab/>
        <w:t>1.3551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622</w:t>
        <w:tab/>
        <w:t>1.3524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377</w:t>
        <w:tab/>
        <w:t xml:space="preserve"> 1.351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147</w:t>
        <w:tab/>
        <w:t>1.3508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93</w:t>
        <w:tab/>
        <w:t>1.3507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168</w:t>
        <w:tab/>
        <w:t>1.3505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79</w:t>
        <w:tab/>
        <w:t>1.3504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2</w:t>
        <w:tab/>
        <w:t xml:space="preserve">       0</w:t>
        <w:tab/>
        <w:t>1.3504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20 iterations, total sum of distances = 1.3504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1.3672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6674</w:t>
        <w:tab/>
        <w:t xml:space="preserve">      8087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2616</w:t>
        <w:tab/>
        <w:t xml:space="preserve">      7834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1416</w:t>
        <w:tab/>
        <w:t xml:space="preserve">      7746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1249</w:t>
        <w:tab/>
        <w:t xml:space="preserve">      7673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247</w:t>
        <w:tab/>
        <w:t xml:space="preserve">      76059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1187</w:t>
        <w:tab/>
        <w:t xml:space="preserve">      75469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1173</w:t>
        <w:tab/>
        <w:t xml:space="preserve">      74892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1277</w:t>
        <w:tab/>
        <w:t xml:space="preserve">      74267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1255</w:t>
        <w:tab/>
        <w:t xml:space="preserve">      7370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1192</w:t>
        <w:tab/>
        <w:t xml:space="preserve">      73219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1172</w:t>
        <w:tab/>
        <w:t xml:space="preserve">      7277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1201</w:t>
        <w:tab/>
        <w:t xml:space="preserve">      7235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1096</w:t>
        <w:tab/>
        <w:t xml:space="preserve">      7201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1012</w:t>
        <w:tab/>
        <w:t xml:space="preserve">      7175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817</w:t>
        <w:tab/>
        <w:t xml:space="preserve">      7154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731</w:t>
        <w:tab/>
        <w:t xml:space="preserve">      7139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584</w:t>
        <w:tab/>
        <w:t xml:space="preserve">      7128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698</w:t>
        <w:tab/>
        <w:t xml:space="preserve">      7116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584</w:t>
        <w:tab/>
        <w:t xml:space="preserve">      7106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420</w:t>
        <w:tab/>
        <w:t xml:space="preserve">      7102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312</w:t>
        <w:tab/>
        <w:t xml:space="preserve">      7098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249</w:t>
        <w:tab/>
        <w:t xml:space="preserve">      7096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249</w:t>
        <w:tab/>
        <w:t xml:space="preserve">      7094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242</w:t>
        <w:tab/>
        <w:t xml:space="preserve">      7092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256</w:t>
        <w:tab/>
        <w:t xml:space="preserve">      7090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238</w:t>
        <w:tab/>
        <w:t xml:space="preserve">      7089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241</w:t>
        <w:tab/>
        <w:t xml:space="preserve">      7088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198</w:t>
        <w:tab/>
        <w:t xml:space="preserve">      70868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151</w:t>
        <w:tab/>
        <w:t xml:space="preserve">      7086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115</w:t>
        <w:tab/>
        <w:t xml:space="preserve">      7085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145</w:t>
        <w:tab/>
        <w:t xml:space="preserve">      7085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82</w:t>
        <w:tab/>
        <w:t xml:space="preserve">      7084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59</w:t>
        <w:tab/>
        <w:t xml:space="preserve">      7084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56</w:t>
        <w:tab/>
        <w:t xml:space="preserve">      7084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52</w:t>
        <w:tab/>
        <w:t xml:space="preserve">      70844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46</w:t>
        <w:tab/>
        <w:t xml:space="preserve">      7084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47</w:t>
        <w:tab/>
        <w:t xml:space="preserve">      70842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52</w:t>
        <w:tab/>
        <w:t xml:space="preserve">      7084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33</w:t>
        <w:tab/>
        <w:t xml:space="preserve">      7084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24</w:t>
        <w:tab/>
        <w:t xml:space="preserve">      70839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28</w:t>
        <w:tab/>
        <w:t xml:space="preserve">      7083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11</w:t>
        <w:tab/>
        <w:t xml:space="preserve">      7083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9</w:t>
        <w:tab/>
        <w:t xml:space="preserve">      7083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4</w:t>
        <w:tab/>
        <w:t xml:space="preserve">      7083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9</w:t>
        <w:tab/>
        <w:t xml:space="preserve">      7083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4</w:t>
        <w:tab/>
        <w:t xml:space="preserve">      7083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1</w:t>
        <w:tab/>
        <w:t xml:space="preserve">       7</w:t>
        <w:tab/>
        <w:t xml:space="preserve">      7083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1</w:t>
        <w:tab/>
        <w:t xml:space="preserve">       8</w:t>
        <w:tab/>
        <w:t xml:space="preserve">      7083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1</w:t>
        <w:tab/>
        <w:t xml:space="preserve">       5</w:t>
        <w:tab/>
        <w:t xml:space="preserve">      7083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w:t>
        <w:tab/>
        <w:t xml:space="preserve">     1</w:t>
        <w:tab/>
        <w:t xml:space="preserve">       4</w:t>
        <w:tab/>
        <w:t xml:space="preserve">      7083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2</w:t>
        <w:tab/>
        <w:t xml:space="preserve">     2</w:t>
        <w:tab/>
        <w:t xml:space="preserve">       0</w:t>
        <w:tab/>
        <w:t xml:space="preserve">      7083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52 iterations, total sum of distances = 7083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1.2791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4444</w:t>
        <w:tab/>
        <w:t>1.2104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314</w:t>
        <w:tab/>
        <w:t xml:space="preserve"> 1.204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559</w:t>
        <w:tab/>
        <w:t>1.2032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540</w:t>
        <w:tab/>
        <w:t>1.2024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227</w:t>
        <w:tab/>
        <w:t>1.2021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213</w:t>
        <w:tab/>
        <w:t>1.2019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231</w:t>
        <w:tab/>
        <w:t>1.2017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106</w:t>
        <w:tab/>
        <w:t>1.2017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92</w:t>
        <w:tab/>
        <w:t>1.2016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59</w:t>
        <w:tab/>
        <w:t>1.2016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25</w:t>
        <w:tab/>
        <w:t>1.2016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8</w:t>
        <w:tab/>
        <w:t>1.2016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1</w:t>
        <w:tab/>
        <w:t>1.2016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2</w:t>
        <w:tab/>
        <w:t xml:space="preserve">       0</w:t>
        <w:tab/>
        <w:t>1.2016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5 iterations, total sum of distances = 1.2016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 xml:space="preserve"> 1.572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6535</w:t>
        <w:tab/>
        <w:t>1.3797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556</w:t>
        <w:tab/>
        <w:t>1.3692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680</w:t>
        <w:tab/>
        <w:t>1.3664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501</w:t>
        <w:tab/>
        <w:t>1.3649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260</w:t>
        <w:tab/>
        <w:t>1.3644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238</w:t>
        <w:tab/>
        <w:t>1.3639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111</w:t>
        <w:tab/>
        <w:t>1.3636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109</w:t>
        <w:tab/>
        <w:t>1.3635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79</w:t>
        <w:tab/>
        <w:t>1.3634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2</w:t>
        <w:tab/>
        <w:t xml:space="preserve">       0</w:t>
        <w:tab/>
        <w:t>1.3634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1 iterations, total sum of distances = 1.3634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 xml:space="preserve">      7647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2574</w:t>
        <w:tab/>
        <w:t xml:space="preserve">      7422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608</w:t>
        <w:tab/>
        <w:t xml:space="preserve">      74104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447</w:t>
        <w:tab/>
        <w:t xml:space="preserve">      7403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373</w:t>
        <w:tab/>
        <w:t xml:space="preserve">      7397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408</w:t>
        <w:tab/>
        <w:t xml:space="preserve">      7390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333</w:t>
        <w:tab/>
        <w:t xml:space="preserve">      7385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422</w:t>
        <w:tab/>
        <w:t xml:space="preserve">      7379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476</w:t>
        <w:tab/>
        <w:t xml:space="preserve">      7372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445</w:t>
        <w:tab/>
        <w:t xml:space="preserve">      7365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410</w:t>
        <w:tab/>
        <w:t xml:space="preserve">      7359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333</w:t>
        <w:tab/>
        <w:t xml:space="preserve">      7354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366</w:t>
        <w:tab/>
        <w:t xml:space="preserve">      7349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443</w:t>
        <w:tab/>
        <w:t xml:space="preserve">      7342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450</w:t>
        <w:tab/>
        <w:t xml:space="preserve">      7336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422</w:t>
        <w:tab/>
        <w:t xml:space="preserve">      73295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454</w:t>
        <w:tab/>
        <w:t xml:space="preserve">      73226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532</w:t>
        <w:tab/>
        <w:t xml:space="preserve">      73141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518</w:t>
        <w:tab/>
        <w:t xml:space="preserve">      7304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519</w:t>
        <w:tab/>
        <w:t xml:space="preserve">      72932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642</w:t>
        <w:tab/>
        <w:t xml:space="preserve">      72774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741</w:t>
        <w:tab/>
        <w:t xml:space="preserve">      72584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733</w:t>
        <w:tab/>
        <w:t xml:space="preserve">      72373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957</w:t>
        <w:tab/>
        <w:t xml:space="preserve">      7201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1166</w:t>
        <w:tab/>
        <w:t xml:space="preserve">      7153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1249</w:t>
        <w:tab/>
        <w:t xml:space="preserve">      7105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1112</w:t>
        <w:tab/>
        <w:t xml:space="preserve">      7064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1259</w:t>
        <w:tab/>
        <w:t xml:space="preserve">      7019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1182</w:t>
        <w:tab/>
        <w:t xml:space="preserve">      6981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952</w:t>
        <w:tab/>
        <w:t xml:space="preserve">      6956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879</w:t>
        <w:tab/>
        <w:t xml:space="preserve">      6938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671</w:t>
        <w:tab/>
        <w:t xml:space="preserve">      6926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432</w:t>
        <w:tab/>
        <w:t xml:space="preserve">      6920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441</w:t>
        <w:tab/>
        <w:t xml:space="preserve">      6915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403</w:t>
        <w:tab/>
        <w:t xml:space="preserve">      6911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303</w:t>
        <w:tab/>
        <w:t xml:space="preserve">      6908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243</w:t>
        <w:tab/>
        <w:t xml:space="preserve">      6906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284</w:t>
        <w:tab/>
        <w:t xml:space="preserve">      69038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207</w:t>
        <w:tab/>
        <w:t xml:space="preserve">      6902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190</w:t>
        <w:tab/>
        <w:t xml:space="preserve">      6901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143</w:t>
        <w:tab/>
        <w:t xml:space="preserve">      6900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118</w:t>
        <w:tab/>
        <w:t xml:space="preserve">      6899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93</w:t>
        <w:tab/>
        <w:t xml:space="preserve">      68995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69</w:t>
        <w:tab/>
        <w:t xml:space="preserve">      6899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74</w:t>
        <w:tab/>
        <w:t xml:space="preserve">      6899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85</w:t>
        <w:tab/>
        <w:t xml:space="preserve">      6899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105</w:t>
        <w:tab/>
        <w:t xml:space="preserve">      6898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1</w:t>
        <w:tab/>
        <w:t xml:space="preserve">      26</w:t>
        <w:tab/>
        <w:t xml:space="preserve">      6898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1</w:t>
        <w:tab/>
        <w:t xml:space="preserve">      41</w:t>
        <w:tab/>
        <w:t xml:space="preserve">      6898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1</w:t>
        <w:tab/>
        <w:t xml:space="preserve">      69</w:t>
        <w:tab/>
        <w:t xml:space="preserve">      6898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w:t>
        <w:tab/>
        <w:t xml:space="preserve">     1</w:t>
        <w:tab/>
        <w:t xml:space="preserve">      35</w:t>
        <w:tab/>
        <w:t xml:space="preserve">      6898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2</w:t>
        <w:tab/>
        <w:t xml:space="preserve">     1</w:t>
        <w:tab/>
        <w:t xml:space="preserve">      29</w:t>
        <w:tab/>
        <w:t xml:space="preserve">      6898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3</w:t>
        <w:tab/>
        <w:t xml:space="preserve">     1</w:t>
        <w:tab/>
        <w:t xml:space="preserve">      45</w:t>
        <w:tab/>
        <w:t xml:space="preserve">      6898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4</w:t>
        <w:tab/>
        <w:t xml:space="preserve">     1</w:t>
        <w:tab/>
        <w:t xml:space="preserve">      19</w:t>
        <w:tab/>
        <w:t xml:space="preserve">      6898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w:t>
        <w:tab/>
        <w:t xml:space="preserve">     1</w:t>
        <w:tab/>
        <w:t xml:space="preserve">      15</w:t>
        <w:tab/>
        <w:t xml:space="preserve">      68985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w:t>
        <w:tab/>
        <w:t xml:space="preserve">     1</w:t>
        <w:tab/>
        <w:t xml:space="preserve">      22</w:t>
        <w:tab/>
        <w:t xml:space="preserve">      68985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w:t>
        <w:tab/>
        <w:t xml:space="preserve">     1</w:t>
        <w:tab/>
        <w:t xml:space="preserve">      28</w:t>
        <w:tab/>
        <w:t xml:space="preserve">      6898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8</w:t>
        <w:tab/>
        <w:t xml:space="preserve">     1</w:t>
        <w:tab/>
        <w:t xml:space="preserve">      25</w:t>
        <w:tab/>
        <w:t xml:space="preserve">      6898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w:t>
        <w:tab/>
        <w:t xml:space="preserve">     1</w:t>
        <w:tab/>
        <w:t xml:space="preserve">      20</w:t>
        <w:tab/>
        <w:t xml:space="preserve">      6898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w:t>
        <w:tab/>
        <w:t xml:space="preserve">     1</w:t>
        <w:tab/>
        <w:t xml:space="preserve">      13</w:t>
        <w:tab/>
        <w:t xml:space="preserve">      6898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1</w:t>
        <w:tab/>
        <w:t xml:space="preserve">     1</w:t>
        <w:tab/>
        <w:t xml:space="preserve">      41</w:t>
        <w:tab/>
        <w:t xml:space="preserve">      6898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2</w:t>
        <w:tab/>
        <w:t xml:space="preserve">     1</w:t>
        <w:tab/>
        <w:t xml:space="preserve">      18</w:t>
        <w:tab/>
        <w:t xml:space="preserve">      6898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w:t>
        <w:tab/>
        <w:t xml:space="preserve">     1</w:t>
        <w:tab/>
        <w:t xml:space="preserve">       8</w:t>
        <w:tab/>
        <w:t xml:space="preserve">      6898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w:t>
        <w:tab/>
        <w:t xml:space="preserve">     1</w:t>
        <w:tab/>
        <w:t xml:space="preserve">      11</w:t>
        <w:tab/>
        <w:t xml:space="preserve">      6898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w:t>
        <w:tab/>
        <w:t xml:space="preserve">     2</w:t>
        <w:tab/>
        <w:t xml:space="preserve">       0</w:t>
        <w:tab/>
        <w:t xml:space="preserve">      6898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65 iterations, total sum of distances = 6898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1.7249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8674</w:t>
        <w:tab/>
        <w:t>1.2326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3253</w:t>
        <w:tab/>
        <w:t>1.1930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1379</w:t>
        <w:tab/>
        <w:t>1.1832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715</w:t>
        <w:tab/>
        <w:t>1.1796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666</w:t>
        <w:tab/>
        <w:t xml:space="preserve"> 1.177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496</w:t>
        <w:tab/>
        <w:t>1.1765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456</w:t>
        <w:tab/>
        <w:t>1.1755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490</w:t>
        <w:tab/>
        <w:t>1.1745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481</w:t>
        <w:tab/>
        <w:t>1.1734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536</w:t>
        <w:tab/>
        <w:t>1.1718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603</w:t>
        <w:tab/>
        <w:t>1.1695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631</w:t>
        <w:tab/>
        <w:t>1.1669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815</w:t>
        <w:tab/>
        <w:t>1.1629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781</w:t>
        <w:tab/>
        <w:t xml:space="preserve"> 1.15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897</w:t>
        <w:tab/>
        <w:t>1.1532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953</w:t>
        <w:tab/>
        <w:t>1.1480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864</w:t>
        <w:tab/>
        <w:t>1.1439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702</w:t>
        <w:tab/>
        <w:t>1.1410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720</w:t>
        <w:tab/>
        <w:t>1.1383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581</w:t>
        <w:tab/>
        <w:t>1.1362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595</w:t>
        <w:tab/>
        <w:t>1.1342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638</w:t>
        <w:tab/>
        <w:t>1.1319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591</w:t>
        <w:tab/>
        <w:t>1.1298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561</w:t>
        <w:tab/>
        <w:t>1.1278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551</w:t>
        <w:tab/>
        <w:t>1.1258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549</w:t>
        <w:tab/>
        <w:t>1.1238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549</w:t>
        <w:tab/>
        <w:t>1.1219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487</w:t>
        <w:tab/>
        <w:t>1.1202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386</w:t>
        <w:tab/>
        <w:t>1.1191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296</w:t>
        <w:tab/>
        <w:t>1.1185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321</w:t>
        <w:tab/>
        <w:t xml:space="preserve"> 1.117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281</w:t>
        <w:tab/>
        <w:t>1.1173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225</w:t>
        <w:tab/>
        <w:t>1.1169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226</w:t>
        <w:tab/>
        <w:t xml:space="preserve"> 1.116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121</w:t>
        <w:tab/>
        <w:t>1.1164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135</w:t>
        <w:tab/>
        <w:t>1.1163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67</w:t>
        <w:tab/>
        <w:t>1.1162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83</w:t>
        <w:tab/>
        <w:t>1.1162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115</w:t>
        <w:tab/>
        <w:t>1.1161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55</w:t>
        <w:tab/>
        <w:t>1.1161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28</w:t>
        <w:tab/>
        <w:t>1.1161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29</w:t>
        <w:tab/>
        <w:t xml:space="preserve"> 1.116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53</w:t>
        <w:tab/>
        <w:t>1.1160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28</w:t>
        <w:tab/>
        <w:t>1.1160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25</w:t>
        <w:tab/>
        <w:t>1.1160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8</w:t>
        <w:tab/>
        <w:t>1.1160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2</w:t>
        <w:tab/>
        <w:t xml:space="preserve">       1</w:t>
        <w:tab/>
        <w:t>1.1160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2</w:t>
        <w:tab/>
        <w:t xml:space="preserve">       1</w:t>
        <w:tab/>
        <w:t>1.1160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2</w:t>
        <w:tab/>
        <w:t xml:space="preserve">       1</w:t>
        <w:tab/>
        <w:t>1.1160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50 iterations, total sum of distances = 1.1160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1.5909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5996</w:t>
        <w:tab/>
        <w:t>1.4591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3369</w:t>
        <w:tab/>
        <w:t>1.3965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2145</w:t>
        <w:tab/>
        <w:t>1.3495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1127</w:t>
        <w:tab/>
        <w:t>1.3400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809</w:t>
        <w:tab/>
        <w:t>1.3364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668</w:t>
        <w:tab/>
        <w:t>1.3340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662</w:t>
        <w:tab/>
        <w:t>1.3320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384</w:t>
        <w:tab/>
        <w:t>1.3306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651</w:t>
        <w:tab/>
        <w:t>1.3285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475</w:t>
        <w:tab/>
        <w:t>1.3271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471</w:t>
        <w:tab/>
        <w:t>1.3258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312</w:t>
        <w:tab/>
        <w:t>1.3252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172</w:t>
        <w:tab/>
        <w:t xml:space="preserve"> 1.324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347</w:t>
        <w:tab/>
        <w:t>1.3240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288</w:t>
        <w:tab/>
        <w:t>1.3237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158</w:t>
        <w:tab/>
        <w:t>1.3233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332</w:t>
        <w:tab/>
        <w:t>1.3226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97</w:t>
        <w:tab/>
        <w:t xml:space="preserve"> 1.322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199</w:t>
        <w:tab/>
        <w:t>1.3221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3</w:t>
        <w:tab/>
        <w:t>1.3221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2</w:t>
        <w:tab/>
        <w:t xml:space="preserve">       0</w:t>
        <w:tab/>
        <w:t>1.3221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22 iterations, total sum of distances = 1.3221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 xml:space="preserve">      96289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7986</w:t>
        <w:tab/>
        <w:t xml:space="preserve">      7538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3412</w:t>
        <w:tab/>
        <w:t xml:space="preserve">      70242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1505</w:t>
        <w:tab/>
        <w:t xml:space="preserve">      6950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956</w:t>
        <w:tab/>
        <w:t xml:space="preserve">      69244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615</w:t>
        <w:tab/>
        <w:t xml:space="preserve">      69118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430</w:t>
        <w:tab/>
        <w:t xml:space="preserve">      6905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319</w:t>
        <w:tab/>
        <w:t xml:space="preserve">      6902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252</w:t>
        <w:tab/>
        <w:t xml:space="preserve">      69004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172</w:t>
        <w:tab/>
        <w:t xml:space="preserve">      6899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140</w:t>
        <w:tab/>
        <w:t xml:space="preserve">      68991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61</w:t>
        <w:tab/>
        <w:t xml:space="preserve">      6898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69</w:t>
        <w:tab/>
        <w:t xml:space="preserve">      68988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37</w:t>
        <w:tab/>
        <w:t xml:space="preserve">      6898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43</w:t>
        <w:tab/>
        <w:t xml:space="preserve">      6898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50</w:t>
        <w:tab/>
        <w:t xml:space="preserve">      6898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45</w:t>
        <w:tab/>
        <w:t xml:space="preserve">      68984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31</w:t>
        <w:tab/>
        <w:t xml:space="preserve">      6898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19</w:t>
        <w:tab/>
        <w:t xml:space="preserve">      6898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8</w:t>
        <w:tab/>
        <w:t xml:space="preserve">      6898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1</w:t>
        <w:tab/>
        <w:t xml:space="preserve">      6898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2</w:t>
        <w:tab/>
        <w:t xml:space="preserve">       1</w:t>
        <w:tab/>
        <w:t xml:space="preserve">      6898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22 iterations, total sum of distances = 6898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1.4607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7638</w:t>
        <w:tab/>
        <w:t>1.1869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3566</w:t>
        <w:tab/>
        <w:t>1.1375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1791</w:t>
        <w:tab/>
        <w:t>1.1238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1095</w:t>
        <w:tab/>
        <w:t>1.1181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717</w:t>
        <w:tab/>
        <w:t>1.1150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559</w:t>
        <w:tab/>
        <w:t>1.1128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530</w:t>
        <w:tab/>
        <w:t>1.1109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483</w:t>
        <w:tab/>
        <w:t>1.1094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459</w:t>
        <w:tab/>
        <w:t>1.1079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504</w:t>
        <w:tab/>
        <w:t>1.1064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481</w:t>
        <w:tab/>
        <w:t>1.1051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462</w:t>
        <w:tab/>
        <w:t>1.1039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467</w:t>
        <w:tab/>
        <w:t>1.1030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380</w:t>
        <w:tab/>
        <w:t>1.1022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358</w:t>
        <w:tab/>
        <w:t>1.1016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292</w:t>
        <w:tab/>
        <w:t>1.1011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289</w:t>
        <w:tab/>
        <w:t>1.1007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270</w:t>
        <w:tab/>
        <w:t>1.1003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231</w:t>
        <w:tab/>
        <w:t>1.1001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264</w:t>
        <w:tab/>
        <w:t>1.0997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169</w:t>
        <w:tab/>
        <w:t>1.0996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215</w:t>
        <w:tab/>
        <w:t>1.0994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159</w:t>
        <w:tab/>
        <w:t>1.0993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132</w:t>
        <w:tab/>
        <w:t>1.0992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132</w:t>
        <w:tab/>
        <w:t>1.0991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132</w:t>
        <w:tab/>
        <w:t>1.0990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164</w:t>
        <w:tab/>
        <w:t>1.0989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131</w:t>
        <w:tab/>
        <w:t>1.0988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65</w:t>
        <w:tab/>
        <w:t xml:space="preserve"> 1.098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81</w:t>
        <w:tab/>
        <w:t>1.0987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78</w:t>
        <w:tab/>
        <w:t>1.0987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89</w:t>
        <w:tab/>
        <w:t>1.0986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48</w:t>
        <w:tab/>
        <w:t>1.0986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26</w:t>
        <w:tab/>
        <w:t>1.0986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36</w:t>
        <w:tab/>
        <w:t>1.0986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25</w:t>
        <w:tab/>
        <w:t>1.0986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77</w:t>
        <w:tab/>
        <w:t>1.0986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69</w:t>
        <w:tab/>
        <w:t>1.0986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55</w:t>
        <w:tab/>
        <w:t xml:space="preserve"> 1.098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59</w:t>
        <w:tab/>
        <w:t>1.0985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19</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13</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6</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3</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2</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4</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1</w:t>
        <w:tab/>
        <w:t xml:space="preserve">       3</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1</w:t>
        <w:tab/>
        <w:t xml:space="preserve">       4</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1</w:t>
        <w:tab/>
        <w:t xml:space="preserve">       7</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w:t>
        <w:tab/>
        <w:t xml:space="preserve">     1</w:t>
        <w:tab/>
        <w:t xml:space="preserve">      18</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2</w:t>
        <w:tab/>
        <w:t xml:space="preserve">     1</w:t>
        <w:tab/>
        <w:t xml:space="preserve">      44</w:t>
        <w:tab/>
        <w:t>1.0985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3</w:t>
        <w:tab/>
        <w:t xml:space="preserve">     1</w:t>
        <w:tab/>
        <w:t xml:space="preserve">      41</w:t>
        <w:tab/>
        <w:t>1.0985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4</w:t>
        <w:tab/>
        <w:t xml:space="preserve">     1</w:t>
        <w:tab/>
        <w:t xml:space="preserve">      27</w:t>
        <w:tab/>
        <w:t>1.0985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w:t>
        <w:tab/>
        <w:t xml:space="preserve">     1</w:t>
        <w:tab/>
        <w:t xml:space="preserve">      29</w:t>
        <w:tab/>
        <w:t>1.0985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w:t>
        <w:tab/>
        <w:t xml:space="preserve">     1</w:t>
        <w:tab/>
        <w:t xml:space="preserve">      24</w:t>
        <w:tab/>
        <w:t>1.0985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w:t>
        <w:tab/>
        <w:t xml:space="preserve">     1</w:t>
        <w:tab/>
        <w:t xml:space="preserve">      27</w:t>
        <w:tab/>
        <w:t>1.0985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8</w:t>
        <w:tab/>
        <w:t xml:space="preserve">     1</w:t>
        <w:tab/>
        <w:t xml:space="preserve">      33</w:t>
        <w:tab/>
        <w:t>1.0985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w:t>
        <w:tab/>
        <w:t xml:space="preserve">     1</w:t>
        <w:tab/>
        <w:t xml:space="preserve">      41</w:t>
        <w:tab/>
        <w:t>1.0985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w:t>
        <w:tab/>
        <w:t xml:space="preserve">     1</w:t>
        <w:tab/>
        <w:t xml:space="preserve">      22</w:t>
        <w:tab/>
        <w:t xml:space="preserve"> 1.09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1</w:t>
        <w:tab/>
        <w:t xml:space="preserve">     1</w:t>
        <w:tab/>
        <w:t xml:space="preserve">      10</w:t>
        <w:tab/>
        <w:t xml:space="preserve"> 1.09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2</w:t>
        <w:tab/>
        <w:t xml:space="preserve">     1</w:t>
        <w:tab/>
        <w:t xml:space="preserve">       1</w:t>
        <w:tab/>
        <w:t xml:space="preserve"> 1.09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w:t>
        <w:tab/>
        <w:t xml:space="preserve">     2</w:t>
        <w:tab/>
        <w:t xml:space="preserve">       2</w:t>
        <w:tab/>
        <w:t xml:space="preserve"> 1.09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w:t>
        <w:tab/>
        <w:t xml:space="preserve">     2</w:t>
        <w:tab/>
        <w:t xml:space="preserve">       1</w:t>
        <w:tab/>
        <w:t xml:space="preserve"> 1.09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64 iterations, total sum of distances = 1.09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1.4681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3972</w:t>
        <w:tab/>
        <w:t>1.4117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2548</w:t>
        <w:tab/>
        <w:t>1.3919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1512</w:t>
        <w:tab/>
        <w:t>1.3853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764</w:t>
        <w:tab/>
        <w:t>1.3825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836</w:t>
        <w:tab/>
        <w:t>1.3797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627</w:t>
        <w:tab/>
        <w:t>1.3783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222</w:t>
        <w:tab/>
        <w:t>1.3779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433</w:t>
        <w:tab/>
        <w:t>1.3772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20</w:t>
        <w:tab/>
        <w:t xml:space="preserve"> 1.377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79</w:t>
        <w:tab/>
        <w:t>1.3770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251</w:t>
        <w:tab/>
        <w:t>1.3767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92</w:t>
        <w:tab/>
        <w:t>1.3766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2</w:t>
        <w:tab/>
        <w:t xml:space="preserve">       0</w:t>
        <w:tab/>
        <w:t>1.3766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4 iterations, total sum of distances = 1.3766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1.3408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8754</w:t>
        <w:tab/>
        <w:t xml:space="preserve">      95414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3876</w:t>
        <w:tab/>
        <w:t xml:space="preserve">      9026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2749</w:t>
        <w:tab/>
        <w:t xml:space="preserve">      8764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2721</w:t>
        <w:tab/>
        <w:t xml:space="preserve">      8500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2698</w:t>
        <w:tab/>
        <w:t xml:space="preserve">      8260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2309</w:t>
        <w:tab/>
        <w:t xml:space="preserve">      8100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1725</w:t>
        <w:tab/>
        <w:t xml:space="preserve">      8017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1332</w:t>
        <w:tab/>
        <w:t xml:space="preserve">      79672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1083</w:t>
        <w:tab/>
        <w:t xml:space="preserve">      79355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877</w:t>
        <w:tab/>
        <w:t xml:space="preserve">      7914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879</w:t>
        <w:tab/>
        <w:t xml:space="preserve">      7895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646</w:t>
        <w:tab/>
        <w:t xml:space="preserve">      7883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646</w:t>
        <w:tab/>
        <w:t xml:space="preserve">      7872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576</w:t>
        <w:tab/>
        <w:t xml:space="preserve">      78622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584</w:t>
        <w:tab/>
        <w:t xml:space="preserve">      78535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666</w:t>
        <w:tab/>
        <w:t xml:space="preserve">      78428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631</w:t>
        <w:tab/>
        <w:t xml:space="preserve">      7830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697</w:t>
        <w:tab/>
        <w:t xml:space="preserve">      7817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824</w:t>
        <w:tab/>
        <w:t xml:space="preserve">      77985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836</w:t>
        <w:tab/>
        <w:t xml:space="preserve">      7779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725</w:t>
        <w:tab/>
        <w:t xml:space="preserve">      77624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876</w:t>
        <w:tab/>
        <w:t xml:space="preserve">      7739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919</w:t>
        <w:tab/>
        <w:t xml:space="preserve">      77118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1138</w:t>
        <w:tab/>
        <w:t xml:space="preserve">      7674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1083</w:t>
        <w:tab/>
        <w:t xml:space="preserve">      76344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1317</w:t>
        <w:tab/>
        <w:t xml:space="preserve">      7581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1493</w:t>
        <w:tab/>
        <w:t xml:space="preserve">      75238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1349</w:t>
        <w:tab/>
        <w:t xml:space="preserve">      74740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1332</w:t>
        <w:tab/>
        <w:t xml:space="preserve">      7423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1346</w:t>
        <w:tab/>
        <w:t xml:space="preserve">      7372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1315</w:t>
        <w:tab/>
        <w:t xml:space="preserve">      7326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1162</w:t>
        <w:tab/>
        <w:t xml:space="preserve">      72903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928</w:t>
        <w:tab/>
        <w:t xml:space="preserve">      7265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940</w:t>
        <w:tab/>
        <w:t xml:space="preserve">      7240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703</w:t>
        <w:tab/>
        <w:t xml:space="preserve">      7224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626</w:t>
        <w:tab/>
        <w:t xml:space="preserve">      72104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557</w:t>
        <w:tab/>
        <w:t xml:space="preserve">      7200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538</w:t>
        <w:tab/>
        <w:t xml:space="preserve">      7192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413</w:t>
        <w:tab/>
        <w:t xml:space="preserve">      71865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346</w:t>
        <w:tab/>
        <w:t xml:space="preserve">      7182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303</w:t>
        <w:tab/>
        <w:t xml:space="preserve">      7179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229</w:t>
        <w:tab/>
        <w:t xml:space="preserve">      7176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220</w:t>
        <w:tab/>
        <w:t xml:space="preserve">      7174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201</w:t>
        <w:tab/>
        <w:t xml:space="preserve">      71732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158</w:t>
        <w:tab/>
        <w:t xml:space="preserve">      7172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159</w:t>
        <w:tab/>
        <w:t xml:space="preserve">      7171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1</w:t>
        <w:tab/>
        <w:t xml:space="preserve">     168</w:t>
        <w:tab/>
        <w:t xml:space="preserve">      71704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1</w:t>
        <w:tab/>
        <w:t xml:space="preserve">     175</w:t>
        <w:tab/>
        <w:t xml:space="preserve">      71698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1</w:t>
        <w:tab/>
        <w:t xml:space="preserve">     120</w:t>
        <w:tab/>
        <w:t xml:space="preserve">      71693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w:t>
        <w:tab/>
        <w:t xml:space="preserve">     1</w:t>
        <w:tab/>
        <w:t xml:space="preserve">     129</w:t>
        <w:tab/>
        <w:t xml:space="preserve">      71688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2</w:t>
        <w:tab/>
        <w:t xml:space="preserve">     1</w:t>
        <w:tab/>
        <w:t xml:space="preserve">      79</w:t>
        <w:tab/>
        <w:t xml:space="preserve">      7168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3</w:t>
        <w:tab/>
        <w:t xml:space="preserve">     1</w:t>
        <w:tab/>
        <w:t xml:space="preserve">      67</w:t>
        <w:tab/>
        <w:t xml:space="preserve">      71685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4</w:t>
        <w:tab/>
        <w:t xml:space="preserve">     1</w:t>
        <w:tab/>
        <w:t xml:space="preserve">      59</w:t>
        <w:tab/>
        <w:t xml:space="preserve">      71684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w:t>
        <w:tab/>
        <w:t xml:space="preserve">     1</w:t>
        <w:tab/>
        <w:t xml:space="preserve">      54</w:t>
        <w:tab/>
        <w:t xml:space="preserve">      7168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w:t>
        <w:tab/>
        <w:t xml:space="preserve">     1</w:t>
        <w:tab/>
        <w:t xml:space="preserve">      49</w:t>
        <w:tab/>
        <w:t xml:space="preserve">      7168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w:t>
        <w:tab/>
        <w:t xml:space="preserve">     1</w:t>
        <w:tab/>
        <w:t xml:space="preserve">      45</w:t>
        <w:tab/>
        <w:t xml:space="preserve">      7168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8</w:t>
        <w:tab/>
        <w:t xml:space="preserve">     1</w:t>
        <w:tab/>
        <w:t xml:space="preserve">      36</w:t>
        <w:tab/>
        <w:t xml:space="preserve">      7168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w:t>
        <w:tab/>
        <w:t xml:space="preserve">     1</w:t>
        <w:tab/>
        <w:t xml:space="preserve">      34</w:t>
        <w:tab/>
        <w:t xml:space="preserve">      7168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w:t>
        <w:tab/>
        <w:t xml:space="preserve">     1</w:t>
        <w:tab/>
        <w:t xml:space="preserve">      42</w:t>
        <w:tab/>
        <w:t xml:space="preserve">      7168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1</w:t>
        <w:tab/>
        <w:t xml:space="preserve">     1</w:t>
        <w:tab/>
        <w:t xml:space="preserve">      41</w:t>
        <w:tab/>
        <w:t xml:space="preserve">      7168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2</w:t>
        <w:tab/>
        <w:t xml:space="preserve">     1</w:t>
        <w:tab/>
        <w:t xml:space="preserve">      10</w:t>
        <w:tab/>
        <w:t xml:space="preserve">      7168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w:t>
        <w:tab/>
        <w:t xml:space="preserve">     1</w:t>
        <w:tab/>
        <w:t xml:space="preserve">       4</w:t>
        <w:tab/>
        <w:t xml:space="preserve">      7168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w:t>
        <w:tab/>
        <w:t xml:space="preserve">     1</w:t>
        <w:tab/>
        <w:t xml:space="preserve">       6</w:t>
        <w:tab/>
        <w:t xml:space="preserve">      7168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w:t>
        <w:tab/>
        <w:t xml:space="preserve">     1</w:t>
        <w:tab/>
        <w:t xml:space="preserve">       1</w:t>
        <w:tab/>
        <w:t xml:space="preserve">      7168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6</w:t>
        <w:tab/>
        <w:t xml:space="preserve">     1</w:t>
        <w:tab/>
        <w:t xml:space="preserve">       1</w:t>
        <w:tab/>
        <w:t xml:space="preserve">      7168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w:t>
        <w:tab/>
        <w:t xml:space="preserve">     2</w:t>
        <w:tab/>
        <w:t xml:space="preserve">       0</w:t>
        <w:tab/>
        <w:t xml:space="preserve">      7168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67 iterations, total sum of distances = 7168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1.7472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9375</w:t>
        <w:tab/>
        <w:t>1.3794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4305</w:t>
        <w:tab/>
        <w:t>1.297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3526</w:t>
        <w:tab/>
        <w:t>1.2409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2300</w:t>
        <w:tab/>
        <w:t>1.2119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966</w:t>
        <w:tab/>
        <w:t>1.184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1699</w:t>
        <w:tab/>
        <w:t>1.1345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804</w:t>
        <w:tab/>
        <w:t xml:space="preserve"> 1.124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380</w:t>
        <w:tab/>
        <w:t>1.1233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190</w:t>
        <w:tab/>
        <w:t>1.1231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91</w:t>
        <w:tab/>
        <w:t>1.1231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65</w:t>
        <w:tab/>
        <w:t xml:space="preserve"> 1.123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17</w:t>
        <w:tab/>
        <w:t>1.1230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5</w:t>
        <w:tab/>
        <w:t>1.1230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1</w:t>
        <w:tab/>
        <w:t>1.1230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1</w:t>
        <w:tab/>
        <w:t>1.1230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5</w:t>
        <w:tab/>
        <w:t>1.1230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2</w:t>
        <w:tab/>
        <w:t xml:space="preserve">       0</w:t>
        <w:tab/>
        <w:t>1.1230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8 iterations, total sum of distances = 1.1230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1.4584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3519</w:t>
        <w:tab/>
        <w:t>1.4292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915</w:t>
        <w:tab/>
        <w:t>1.424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1453</w:t>
        <w:tab/>
        <w:t>1.4078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1433</w:t>
        <w:tab/>
        <w:t xml:space="preserve"> 1.379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464</w:t>
        <w:tab/>
        <w:t>1.3764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375</w:t>
        <w:tab/>
        <w:t>1.3757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185</w:t>
        <w:tab/>
        <w:t>1.3752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229</w:t>
        <w:tab/>
        <w:t>1.3749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225</w:t>
        <w:tab/>
        <w:t>1.3746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192</w:t>
        <w:tab/>
        <w:t>1.3743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40</w:t>
        <w:tab/>
        <w:t>1.3742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2</w:t>
        <w:tab/>
        <w:t xml:space="preserve">       0</w:t>
        <w:tab/>
        <w:t>1.3742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3 iterations, total sum of distances = 1.3742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 xml:space="preserve">      8114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2994</w:t>
        <w:tab/>
        <w:t xml:space="preserve">      7696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234</w:t>
        <w:tab/>
        <w:t xml:space="preserve">      76114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826</w:t>
        <w:tab/>
        <w:t xml:space="preserve">      7557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857</w:t>
        <w:tab/>
        <w:t xml:space="preserve">      75117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839</w:t>
        <w:tab/>
        <w:t xml:space="preserve">      7477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708</w:t>
        <w:tab/>
        <w:t xml:space="preserve">      7454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638</w:t>
        <w:tab/>
        <w:t xml:space="preserve">      7436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574</w:t>
        <w:tab/>
        <w:t xml:space="preserve">      74205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473</w:t>
        <w:tab/>
        <w:t xml:space="preserve">      7408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542</w:t>
        <w:tab/>
        <w:t xml:space="preserve">      7397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458</w:t>
        <w:tab/>
        <w:t xml:space="preserve">      739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379</w:t>
        <w:tab/>
        <w:t xml:space="preserve">      7384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305</w:t>
        <w:tab/>
        <w:t xml:space="preserve">      7380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263</w:t>
        <w:tab/>
        <w:t xml:space="preserve">      7377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285</w:t>
        <w:tab/>
        <w:t xml:space="preserve">      7374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271</w:t>
        <w:tab/>
        <w:t xml:space="preserve">      7371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198</w:t>
        <w:tab/>
        <w:t xml:space="preserve">      7370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156</w:t>
        <w:tab/>
        <w:t xml:space="preserve">      7369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157</w:t>
        <w:tab/>
        <w:t xml:space="preserve">      7368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119</w:t>
        <w:tab/>
        <w:t xml:space="preserve">      7367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90</w:t>
        <w:tab/>
        <w:t xml:space="preserve">      7367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91</w:t>
        <w:tab/>
        <w:t xml:space="preserve">      7367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116</w:t>
        <w:tab/>
        <w:t xml:space="preserve">      7366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115</w:t>
        <w:tab/>
        <w:t xml:space="preserve">      7366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50</w:t>
        <w:tab/>
        <w:t xml:space="preserve">      7366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78</w:t>
        <w:tab/>
        <w:t xml:space="preserve">      7366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34</w:t>
        <w:tab/>
        <w:t xml:space="preserve">      73664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36</w:t>
        <w:tab/>
        <w:t xml:space="preserve">      7366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52</w:t>
        <w:tab/>
        <w:t xml:space="preserve">      7366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28</w:t>
        <w:tab/>
        <w:t xml:space="preserve">      7366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40</w:t>
        <w:tab/>
        <w:t xml:space="preserve">      7366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32</w:t>
        <w:tab/>
        <w:t xml:space="preserve">      73661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21</w:t>
        <w:tab/>
        <w:t xml:space="preserve">      73661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15</w:t>
        <w:tab/>
        <w:t xml:space="preserve">      7366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46</w:t>
        <w:tab/>
        <w:t xml:space="preserve">      7366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29</w:t>
        <w:tab/>
        <w:t xml:space="preserve">      7366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25</w:t>
        <w:tab/>
        <w:t xml:space="preserve">      7366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10</w:t>
        <w:tab/>
        <w:t xml:space="preserve">      7366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9</w:t>
        <w:tab/>
        <w:t xml:space="preserve">      7366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9</w:t>
        <w:tab/>
        <w:t xml:space="preserve">      7366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9</w:t>
        <w:tab/>
        <w:t xml:space="preserve">      7366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6</w:t>
        <w:tab/>
        <w:t xml:space="preserve">      7366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20</w:t>
        <w:tab/>
        <w:t xml:space="preserve">      7365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9</w:t>
        <w:tab/>
        <w:t xml:space="preserve">      7365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14</w:t>
        <w:tab/>
        <w:t xml:space="preserve">      73659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19</w:t>
        <w:tab/>
        <w:t xml:space="preserve">      7365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1</w:t>
        <w:tab/>
        <w:t xml:space="preserve">      11</w:t>
        <w:tab/>
        <w:t xml:space="preserve">      7365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1</w:t>
        <w:tab/>
        <w:t xml:space="preserve">      19</w:t>
        <w:tab/>
        <w:t xml:space="preserve">      73659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1</w:t>
        <w:tab/>
        <w:t xml:space="preserve">       2</w:t>
        <w:tab/>
        <w:t xml:space="preserve">      73659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w:t>
        <w:tab/>
        <w:t xml:space="preserve">     2</w:t>
        <w:tab/>
        <w:t xml:space="preserve">       0</w:t>
        <w:tab/>
        <w:t xml:space="preserve">      73659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51 iterations, total sum of distances = 73659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1.3396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7334</w:t>
        <w:tab/>
        <w:t>1.1591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2686</w:t>
        <w:tab/>
        <w:t>1.1294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1367</w:t>
        <w:tab/>
        <w:t>1.1202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775</w:t>
        <w:tab/>
        <w:t>1.1173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327</w:t>
        <w:tab/>
        <w:t>1.1165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198</w:t>
        <w:tab/>
        <w:t>1.1162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88</w:t>
        <w:tab/>
        <w:t>1.1161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92</w:t>
        <w:tab/>
        <w:t>1.1161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72</w:t>
        <w:tab/>
        <w:t>1.1161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29</w:t>
        <w:tab/>
        <w:t>1.1161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55</w:t>
        <w:tab/>
        <w:t>1.1160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30</w:t>
        <w:tab/>
        <w:t>1.1160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25</w:t>
        <w:tab/>
        <w:t>1.1160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8</w:t>
        <w:tab/>
        <w:t>1.1160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2</w:t>
        <w:tab/>
        <w:t xml:space="preserve">       1</w:t>
        <w:tab/>
        <w:t>1.1160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2</w:t>
        <w:tab/>
        <w:t xml:space="preserve">       1</w:t>
        <w:tab/>
        <w:t>1.1160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2</w:t>
        <w:tab/>
        <w:t xml:space="preserve">       1</w:t>
        <w:tab/>
        <w:t>1.1160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8 iterations, total sum of distances = 1.1160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1.6952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6120</w:t>
        <w:tab/>
        <w:t>1.5879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4291</w:t>
        <w:tab/>
        <w:t>1.5152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4106</w:t>
        <w:tab/>
        <w:t>1.4375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1932</w:t>
        <w:tab/>
        <w:t>1.4113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078</w:t>
        <w:tab/>
        <w:t xml:space="preserve"> 1.401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701</w:t>
        <w:tab/>
        <w:t>1.3970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515</w:t>
        <w:tab/>
        <w:t>1.3947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544</w:t>
        <w:tab/>
        <w:t>1.3925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376</w:t>
        <w:tab/>
        <w:t>1.3915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161</w:t>
        <w:tab/>
        <w:t>1.3912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139</w:t>
        <w:tab/>
        <w:t>1.3909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252</w:t>
        <w:tab/>
        <w:t>1.3903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209</w:t>
        <w:tab/>
        <w:t>1.3898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176</w:t>
        <w:tab/>
        <w:t>1.3896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28</w:t>
        <w:tab/>
        <w:t xml:space="preserve"> 1.389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2</w:t>
        <w:tab/>
        <w:t xml:space="preserve">       0</w:t>
        <w:tab/>
        <w:t xml:space="preserve"> 1.389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7 iterations, total sum of distances = 1.389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 xml:space="preserve">      8095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4105</w:t>
        <w:tab/>
        <w:t xml:space="preserve">      7495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999</w:t>
        <w:tab/>
        <w:t xml:space="preserve">      74697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487</w:t>
        <w:tab/>
        <w:t xml:space="preserve">      7462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388</w:t>
        <w:tab/>
        <w:t xml:space="preserve">      74571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304</w:t>
        <w:tab/>
        <w:t xml:space="preserve">      7453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342</w:t>
        <w:tab/>
        <w:t xml:space="preserve">      74484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364</w:t>
        <w:tab/>
        <w:t xml:space="preserve">      7442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286</w:t>
        <w:tab/>
        <w:t xml:space="preserve">      7437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312</w:t>
        <w:tab/>
        <w:t xml:space="preserve">      7433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311</w:t>
        <w:tab/>
        <w:t xml:space="preserve">      74284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341</w:t>
        <w:tab/>
        <w:t xml:space="preserve">      7423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339</w:t>
        <w:tab/>
        <w:t xml:space="preserve">      7416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433</w:t>
        <w:tab/>
        <w:t xml:space="preserve">      7409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390</w:t>
        <w:tab/>
        <w:t xml:space="preserve">      7402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442</w:t>
        <w:tab/>
        <w:t xml:space="preserve">      7394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470</w:t>
        <w:tab/>
        <w:t xml:space="preserve">      7386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440</w:t>
        <w:tab/>
        <w:t xml:space="preserve">      7379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403</w:t>
        <w:tab/>
        <w:t xml:space="preserve">      73738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388</w:t>
        <w:tab/>
        <w:t xml:space="preserve">      7368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360</w:t>
        <w:tab/>
        <w:t xml:space="preserve">      7362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333</w:t>
        <w:tab/>
        <w:t xml:space="preserve">      7357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404</w:t>
        <w:tab/>
        <w:t xml:space="preserve">      73515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476</w:t>
        <w:tab/>
        <w:t xml:space="preserve">      7344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449</w:t>
        <w:tab/>
        <w:t xml:space="preserve">      7337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448</w:t>
        <w:tab/>
        <w:t xml:space="preserve">      73301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549</w:t>
        <w:tab/>
        <w:t xml:space="preserve">      73214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529</w:t>
        <w:tab/>
        <w:t xml:space="preserve">      7311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533</w:t>
        <w:tab/>
        <w:t xml:space="preserve">      7300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613</w:t>
        <w:tab/>
        <w:t xml:space="preserve">      7286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652</w:t>
        <w:tab/>
        <w:t xml:space="preserve">      72703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779</w:t>
        <w:tab/>
        <w:t xml:space="preserve">      72490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913</w:t>
        <w:tab/>
        <w:t xml:space="preserve">      7219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1052</w:t>
        <w:tab/>
        <w:t xml:space="preserve">      71775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1201</w:t>
        <w:tab/>
        <w:t xml:space="preserve">      7128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1243</w:t>
        <w:tab/>
        <w:t xml:space="preserve">      7083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1222</w:t>
        <w:tab/>
        <w:t xml:space="preserve">      7038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1137</w:t>
        <w:tab/>
        <w:t xml:space="preserve">      7001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1078</w:t>
        <w:tab/>
        <w:t xml:space="preserve">      6969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924</w:t>
        <w:tab/>
        <w:t xml:space="preserve">      6948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747</w:t>
        <w:tab/>
        <w:t xml:space="preserve">      6933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597</w:t>
        <w:tab/>
        <w:t xml:space="preserve">      6923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359</w:t>
        <w:tab/>
        <w:t xml:space="preserve">      6919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463</w:t>
        <w:tab/>
        <w:t xml:space="preserve">      69143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346</w:t>
        <w:tab/>
        <w:t xml:space="preserve">      6910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295</w:t>
        <w:tab/>
        <w:t xml:space="preserve">      6907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335</w:t>
        <w:tab/>
        <w:t xml:space="preserve">      6904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1</w:t>
        <w:tab/>
        <w:t xml:space="preserve">     224</w:t>
        <w:tab/>
        <w:t xml:space="preserve">      6903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1</w:t>
        <w:tab/>
        <w:t xml:space="preserve">     177</w:t>
        <w:tab/>
        <w:t xml:space="preserve">      6901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1</w:t>
        <w:tab/>
        <w:t xml:space="preserve">     141</w:t>
        <w:tab/>
        <w:t xml:space="preserve">      69008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w:t>
        <w:tab/>
        <w:t xml:space="preserve">     1</w:t>
        <w:tab/>
        <w:t xml:space="preserve">     148</w:t>
        <w:tab/>
        <w:t xml:space="preserve">      69000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2</w:t>
        <w:tab/>
        <w:t xml:space="preserve">     1</w:t>
        <w:tab/>
        <w:t xml:space="preserve">     106</w:t>
        <w:tab/>
        <w:t xml:space="preserve">      6899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3</w:t>
        <w:tab/>
        <w:t xml:space="preserve">     1</w:t>
        <w:tab/>
        <w:t xml:space="preserve">      72</w:t>
        <w:tab/>
        <w:t xml:space="preserve">      68994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4</w:t>
        <w:tab/>
        <w:t xml:space="preserve">     1</w:t>
        <w:tab/>
        <w:t xml:space="preserve">      65</w:t>
        <w:tab/>
        <w:t xml:space="preserve">      68993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w:t>
        <w:tab/>
        <w:t xml:space="preserve">     1</w:t>
        <w:tab/>
        <w:t xml:space="preserve">      71</w:t>
        <w:tab/>
        <w:t xml:space="preserve">      6899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w:t>
        <w:tab/>
        <w:t xml:space="preserve">     1</w:t>
        <w:tab/>
        <w:t xml:space="preserve">      82</w:t>
        <w:tab/>
        <w:t xml:space="preserve">      6899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w:t>
        <w:tab/>
        <w:t xml:space="preserve">     1</w:t>
        <w:tab/>
        <w:t xml:space="preserve">     105</w:t>
        <w:tab/>
        <w:t xml:space="preserve">      6898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8</w:t>
        <w:tab/>
        <w:t xml:space="preserve">     1</w:t>
        <w:tab/>
        <w:t xml:space="preserve">      26</w:t>
        <w:tab/>
        <w:t xml:space="preserve">      6898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w:t>
        <w:tab/>
        <w:t xml:space="preserve">     1</w:t>
        <w:tab/>
        <w:t xml:space="preserve">      41</w:t>
        <w:tab/>
        <w:t xml:space="preserve">      6898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w:t>
        <w:tab/>
        <w:t xml:space="preserve">     1</w:t>
        <w:tab/>
        <w:t xml:space="preserve">      69</w:t>
        <w:tab/>
        <w:t xml:space="preserve">      6898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1</w:t>
        <w:tab/>
        <w:t xml:space="preserve">     1</w:t>
        <w:tab/>
        <w:t xml:space="preserve">      35</w:t>
        <w:tab/>
        <w:t xml:space="preserve">      6898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2</w:t>
        <w:tab/>
        <w:t xml:space="preserve">     1</w:t>
        <w:tab/>
        <w:t xml:space="preserve">      29</w:t>
        <w:tab/>
        <w:t xml:space="preserve">      6898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w:t>
        <w:tab/>
        <w:t xml:space="preserve">     1</w:t>
        <w:tab/>
        <w:t xml:space="preserve">      45</w:t>
        <w:tab/>
        <w:t xml:space="preserve">      6898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w:t>
        <w:tab/>
        <w:t xml:space="preserve">     1</w:t>
        <w:tab/>
        <w:t xml:space="preserve">      19</w:t>
        <w:tab/>
        <w:t xml:space="preserve">      6898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w:t>
        <w:tab/>
        <w:t xml:space="preserve">     1</w:t>
        <w:tab/>
        <w:t xml:space="preserve">      15</w:t>
        <w:tab/>
        <w:t xml:space="preserve">      68985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6</w:t>
        <w:tab/>
        <w:t xml:space="preserve">     1</w:t>
        <w:tab/>
        <w:t xml:space="preserve">      22</w:t>
        <w:tab/>
        <w:t xml:space="preserve">      68985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w:t>
        <w:tab/>
        <w:t xml:space="preserve">     1</w:t>
        <w:tab/>
        <w:t xml:space="preserve">      28</w:t>
        <w:tab/>
        <w:t xml:space="preserve">      6898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8</w:t>
        <w:tab/>
        <w:t xml:space="preserve">     1</w:t>
        <w:tab/>
        <w:t xml:space="preserve">      25</w:t>
        <w:tab/>
        <w:t xml:space="preserve">      6898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9</w:t>
        <w:tab/>
        <w:t xml:space="preserve">     1</w:t>
        <w:tab/>
        <w:t xml:space="preserve">      20</w:t>
        <w:tab/>
        <w:t xml:space="preserve">      6898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w:t>
        <w:tab/>
        <w:t xml:space="preserve">     1</w:t>
        <w:tab/>
        <w:t xml:space="preserve">      13</w:t>
        <w:tab/>
        <w:t xml:space="preserve">      6898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1</w:t>
        <w:tab/>
        <w:t xml:space="preserve">     1</w:t>
        <w:tab/>
        <w:t xml:space="preserve">      41</w:t>
        <w:tab/>
        <w:t xml:space="preserve">      6898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2</w:t>
        <w:tab/>
        <w:t xml:space="preserve">     1</w:t>
        <w:tab/>
        <w:t xml:space="preserve">      18</w:t>
        <w:tab/>
        <w:t xml:space="preserve">      6898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3</w:t>
        <w:tab/>
        <w:t xml:space="preserve">     1</w:t>
        <w:tab/>
        <w:t xml:space="preserve">       8</w:t>
        <w:tab/>
        <w:t xml:space="preserve">      6898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4</w:t>
        <w:tab/>
        <w:t xml:space="preserve">     1</w:t>
        <w:tab/>
        <w:t xml:space="preserve">      11</w:t>
        <w:tab/>
        <w:t xml:space="preserve">      6898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w:t>
        <w:tab/>
        <w:t xml:space="preserve">     2</w:t>
        <w:tab/>
        <w:t xml:space="preserve">       0</w:t>
        <w:tab/>
        <w:t xml:space="preserve">      6898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75 iterations, total sum of distances = 6898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48960</w:t>
        <w:tab/>
        <w:t>1.4843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9791</w:t>
        <w:tab/>
        <w:t>1.1772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2423</w:t>
        <w:tab/>
        <w:t>1.1502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1532</w:t>
        <w:tab/>
        <w:t>1.1390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1106</w:t>
        <w:tab/>
        <w:t>1.1327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902</w:t>
        <w:tab/>
        <w:t>1.1282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839</w:t>
        <w:tab/>
        <w:t>1.1245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700</w:t>
        <w:tab/>
        <w:t>1.1216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664</w:t>
        <w:tab/>
        <w:t>1.1191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627</w:t>
        <w:tab/>
        <w:t>1.1169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562</w:t>
        <w:tab/>
        <w:t>1.1150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592</w:t>
        <w:tab/>
        <w:t>1.1131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578</w:t>
        <w:tab/>
        <w:t>1.1113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534</w:t>
        <w:tab/>
        <w:t>1.1097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542</w:t>
        <w:tab/>
        <w:t xml:space="preserve"> 1.108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467</w:t>
        <w:tab/>
        <w:t>1.1066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481</w:t>
        <w:tab/>
        <w:t>1.1053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497</w:t>
        <w:tab/>
        <w:t>1.1041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411</w:t>
        <w:tab/>
        <w:t>1.1032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439</w:t>
        <w:tab/>
        <w:t>1.1023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349</w:t>
        <w:tab/>
        <w:t>1.1017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284</w:t>
        <w:tab/>
        <w:t>1.1012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302</w:t>
        <w:tab/>
        <w:t>1.1008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237</w:t>
        <w:tab/>
        <w:t>1.1005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280</w:t>
        <w:tab/>
        <w:t>1.1001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292</w:t>
        <w:tab/>
        <w:t>1.0998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172</w:t>
        <w:tab/>
        <w:t>1.0996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203</w:t>
        <w:tab/>
        <w:t>1.0994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180</w:t>
        <w:tab/>
        <w:t>1.0993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139</w:t>
        <w:tab/>
        <w:t>1.0992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142</w:t>
        <w:tab/>
        <w:t>1.0991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122</w:t>
        <w:tab/>
        <w:t>1.0990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155</w:t>
        <w:tab/>
        <w:t>1.0989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140</w:t>
        <w:tab/>
        <w:t>1.0988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73</w:t>
        <w:tab/>
        <w:t xml:space="preserve"> 1.098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72</w:t>
        <w:tab/>
        <w:t>1.0987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61</w:t>
        <w:tab/>
        <w:t>1.0987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99</w:t>
        <w:tab/>
        <w:t xml:space="preserve"> 1.098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64</w:t>
        <w:tab/>
        <w:t>1.09869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28</w:t>
        <w:tab/>
        <w:t>1.0986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38</w:t>
        <w:tab/>
        <w:t>1.0986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25</w:t>
        <w:tab/>
        <w:t>1.0986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77</w:t>
        <w:tab/>
        <w:t>1.0986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69</w:t>
        <w:tab/>
        <w:t>1.0986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55</w:t>
        <w:tab/>
        <w:t xml:space="preserve"> 1.0986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59</w:t>
        <w:tab/>
        <w:t>1.09858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19</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1</w:t>
        <w:tab/>
        <w:t xml:space="preserve">      13</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1</w:t>
        <w:tab/>
        <w:t xml:space="preserve">       6</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1</w:t>
        <w:tab/>
        <w:t xml:space="preserve">       3</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w:t>
        <w:tab/>
        <w:t xml:space="preserve">     1</w:t>
        <w:tab/>
        <w:t xml:space="preserve">       2</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2</w:t>
        <w:tab/>
        <w:t xml:space="preserve">     1</w:t>
        <w:tab/>
        <w:t xml:space="preserve">       4</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3</w:t>
        <w:tab/>
        <w:t xml:space="preserve">     1</w:t>
        <w:tab/>
        <w:t xml:space="preserve">       3</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4</w:t>
        <w:tab/>
        <w:t xml:space="preserve">     1</w:t>
        <w:tab/>
        <w:t xml:space="preserve">       4</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w:t>
        <w:tab/>
        <w:t xml:space="preserve">     1</w:t>
        <w:tab/>
        <w:t xml:space="preserve">       7</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w:t>
        <w:tab/>
        <w:t xml:space="preserve">     1</w:t>
        <w:tab/>
        <w:t xml:space="preserve">      18</w:t>
        <w:tab/>
        <w:t>1.09857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w:t>
        <w:tab/>
        <w:t xml:space="preserve">     1</w:t>
        <w:tab/>
        <w:t xml:space="preserve">      44</w:t>
        <w:tab/>
        <w:t>1.0985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8</w:t>
        <w:tab/>
        <w:t xml:space="preserve">     1</w:t>
        <w:tab/>
        <w:t xml:space="preserve">      41</w:t>
        <w:tab/>
        <w:t>1.0985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w:t>
        <w:tab/>
        <w:t xml:space="preserve">     1</w:t>
        <w:tab/>
        <w:t xml:space="preserve">      27</w:t>
        <w:tab/>
        <w:t>1.0985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w:t>
        <w:tab/>
        <w:t xml:space="preserve">     1</w:t>
        <w:tab/>
        <w:t xml:space="preserve">      29</w:t>
        <w:tab/>
        <w:t>1.09854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1</w:t>
        <w:tab/>
        <w:t xml:space="preserve">     1</w:t>
        <w:tab/>
        <w:t xml:space="preserve">      24</w:t>
        <w:tab/>
        <w:t>1.0985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2</w:t>
        <w:tab/>
        <w:t xml:space="preserve">     1</w:t>
        <w:tab/>
        <w:t xml:space="preserve">      27</w:t>
        <w:tab/>
        <w:t>1.09853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w:t>
        <w:tab/>
        <w:t xml:space="preserve">     1</w:t>
        <w:tab/>
        <w:t xml:space="preserve">      33</w:t>
        <w:tab/>
        <w:t>1.09852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w:t>
        <w:tab/>
        <w:t xml:space="preserve">     1</w:t>
        <w:tab/>
        <w:t xml:space="preserve">      41</w:t>
        <w:tab/>
        <w:t>1.09851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w:t>
        <w:tab/>
        <w:t xml:space="preserve">     1</w:t>
        <w:tab/>
        <w:t xml:space="preserve">      22</w:t>
        <w:tab/>
        <w:t xml:space="preserve"> 1.09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6</w:t>
        <w:tab/>
        <w:t xml:space="preserve">     1</w:t>
        <w:tab/>
        <w:t xml:space="preserve">      10</w:t>
        <w:tab/>
        <w:t xml:space="preserve"> 1.09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w:t>
        <w:tab/>
        <w:t xml:space="preserve">     1</w:t>
        <w:tab/>
        <w:t xml:space="preserve">       1</w:t>
        <w:tab/>
        <w:t xml:space="preserve"> 1.09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8</w:t>
        <w:tab/>
        <w:t xml:space="preserve">     2</w:t>
        <w:tab/>
        <w:t xml:space="preserve">       2</w:t>
        <w:tab/>
        <w:t xml:space="preserve"> 1.09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9</w:t>
        <w:tab/>
        <w:t xml:space="preserve">     2</w:t>
        <w:tab/>
        <w:t xml:space="preserve">       1</w:t>
        <w:tab/>
        <w:t xml:space="preserve"> 1.09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69 iterations, total sum of distances = 1.0985e+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gt;&gt;</w:t>
      </w:r>
      <w:r>
        <w:br w:type="page"/>
      </w:r>
    </w:p>
    <w:p>
      <w:pPr>
        <w:pStyle w:val="Normal"/>
        <w:rPr/>
      </w:pPr>
      <w:r>
        <w:rPr/>
        <w:t>Appendix 2: Screen capture for program run with flower2 image (shows iterations for K-means clustering) and seven clusters:</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gt;&gt; hw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4822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2188</w:t>
        <w:tab/>
        <w:t xml:space="preserve">      4226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440</w:t>
        <w:tab/>
        <w:t xml:space="preserve">      3986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951</w:t>
        <w:tab/>
        <w:t xml:space="preserve">      38845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688</w:t>
        <w:tab/>
        <w:t xml:space="preserve">      3834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348</w:t>
        <w:tab/>
        <w:t xml:space="preserve">      3815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316</w:t>
        <w:tab/>
        <w:t xml:space="preserve">      3801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278</w:t>
        <w:tab/>
        <w:t xml:space="preserve">      3788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252</w:t>
        <w:tab/>
        <w:t xml:space="preserve">      37784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273</w:t>
        <w:tab/>
        <w:t xml:space="preserve">      3768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187</w:t>
        <w:tab/>
        <w:t xml:space="preserve">      3762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136</w:t>
        <w:tab/>
        <w:t xml:space="preserve">      3758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180</w:t>
        <w:tab/>
        <w:t xml:space="preserve">      37530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157</w:t>
        <w:tab/>
        <w:t xml:space="preserve">      3749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81</w:t>
        <w:tab/>
        <w:t xml:space="preserve">      37478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82</w:t>
        <w:tab/>
        <w:t xml:space="preserve">      3746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61</w:t>
        <w:tab/>
        <w:t xml:space="preserve">      3745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1</w:t>
        <w:tab/>
        <w:t xml:space="preserve">      3745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2</w:t>
        <w:tab/>
        <w:t xml:space="preserve">       0</w:t>
        <w:tab/>
        <w:t xml:space="preserve">      3745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9 iterations, total sum of distances = 3745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1911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507</w:t>
        <w:tab/>
        <w:t xml:space="preserve">      1737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211</w:t>
        <w:tab/>
        <w:t xml:space="preserve">      1645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858</w:t>
        <w:tab/>
        <w:t xml:space="preserve">      1591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667</w:t>
        <w:tab/>
        <w:t xml:space="preserve">      1552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614</w:t>
        <w:tab/>
        <w:t xml:space="preserve">      1521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515</w:t>
        <w:tab/>
        <w:t xml:space="preserve">      14958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526</w:t>
        <w:tab/>
        <w:t xml:space="preserve">      1469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509</w:t>
        <w:tab/>
        <w:t xml:space="preserve">      14448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526</w:t>
        <w:tab/>
        <w:t xml:space="preserve">      1421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497</w:t>
        <w:tab/>
        <w:t xml:space="preserve">      1402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437</w:t>
        <w:tab/>
        <w:t xml:space="preserve">      1386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422</w:t>
        <w:tab/>
        <w:t xml:space="preserve">      1373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369</w:t>
        <w:tab/>
        <w:t xml:space="preserve">      13632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363</w:t>
        <w:tab/>
        <w:t xml:space="preserve">      1353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364</w:t>
        <w:tab/>
        <w:t xml:space="preserve">      1343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355</w:t>
        <w:tab/>
        <w:t xml:space="preserve">      1334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310</w:t>
        <w:tab/>
        <w:t xml:space="preserve">      1328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269</w:t>
        <w:tab/>
        <w:t xml:space="preserve">      13231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233</w:t>
        <w:tab/>
        <w:t xml:space="preserve">      1319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193</w:t>
        <w:tab/>
        <w:t xml:space="preserve">      1316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198</w:t>
        <w:tab/>
        <w:t xml:space="preserve">      1313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213</w:t>
        <w:tab/>
        <w:t xml:space="preserve">      1309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185</w:t>
        <w:tab/>
        <w:t xml:space="preserve">      1306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173</w:t>
        <w:tab/>
        <w:t xml:space="preserve">      1304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190</w:t>
        <w:tab/>
        <w:t xml:space="preserve">      1301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208</w:t>
        <w:tab/>
        <w:t xml:space="preserve">      1297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201</w:t>
        <w:tab/>
        <w:t xml:space="preserve">      1295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179</w:t>
        <w:tab/>
        <w:t xml:space="preserve">      12927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192</w:t>
        <w:tab/>
        <w:t xml:space="preserve">      1290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167</w:t>
        <w:tab/>
        <w:t xml:space="preserve">      1288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173</w:t>
        <w:tab/>
        <w:t xml:space="preserve">      1285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177</w:t>
        <w:tab/>
        <w:t xml:space="preserve">      1283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149</w:t>
        <w:tab/>
        <w:t xml:space="preserve">      1282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143</w:t>
        <w:tab/>
        <w:t xml:space="preserve">      1280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160</w:t>
        <w:tab/>
        <w:t xml:space="preserve">      1278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147</w:t>
        <w:tab/>
        <w:t xml:space="preserve">      12764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141</w:t>
        <w:tab/>
        <w:t xml:space="preserve">      1274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116</w:t>
        <w:tab/>
        <w:t xml:space="preserve">      1273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93</w:t>
        <w:tab/>
        <w:t xml:space="preserve">      1272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61</w:t>
        <w:tab/>
        <w:t xml:space="preserve">      12720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76</w:t>
        <w:tab/>
        <w:t xml:space="preserve">      1271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79</w:t>
        <w:tab/>
        <w:t xml:space="preserve">      1271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90</w:t>
        <w:tab/>
        <w:t xml:space="preserve">      1270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104</w:t>
        <w:tab/>
        <w:t xml:space="preserve">      1269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99</w:t>
        <w:tab/>
        <w:t xml:space="preserve">      1268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76</w:t>
        <w:tab/>
        <w:t xml:space="preserve">      1268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1</w:t>
        <w:tab/>
        <w:t xml:space="preserve">      84</w:t>
        <w:tab/>
        <w:t xml:space="preserve">      1267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1</w:t>
        <w:tab/>
        <w:t xml:space="preserve">     109</w:t>
        <w:tab/>
        <w:t xml:space="preserve">      1266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1</w:t>
        <w:tab/>
        <w:t xml:space="preserve">      89</w:t>
        <w:tab/>
        <w:t xml:space="preserve">      1266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w:t>
        <w:tab/>
        <w:t xml:space="preserve">     1</w:t>
        <w:tab/>
        <w:t xml:space="preserve">      80</w:t>
        <w:tab/>
        <w:t xml:space="preserve">      1265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2</w:t>
        <w:tab/>
        <w:t xml:space="preserve">     1</w:t>
        <w:tab/>
        <w:t xml:space="preserve">      72</w:t>
        <w:tab/>
        <w:t xml:space="preserve">      1265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3</w:t>
        <w:tab/>
        <w:t xml:space="preserve">     1</w:t>
        <w:tab/>
        <w:t xml:space="preserve">      67</w:t>
        <w:tab/>
        <w:t xml:space="preserve">      1264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4</w:t>
        <w:tab/>
        <w:t xml:space="preserve">     1</w:t>
        <w:tab/>
        <w:t xml:space="preserve">      72</w:t>
        <w:tab/>
        <w:t xml:space="preserve">      1264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w:t>
        <w:tab/>
        <w:t xml:space="preserve">     1</w:t>
        <w:tab/>
        <w:t xml:space="preserve">      60</w:t>
        <w:tab/>
        <w:t xml:space="preserve">      12641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w:t>
        <w:tab/>
        <w:t xml:space="preserve">     1</w:t>
        <w:tab/>
        <w:t xml:space="preserve">      65</w:t>
        <w:tab/>
        <w:t xml:space="preserve">      1263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w:t>
        <w:tab/>
        <w:t xml:space="preserve">     1</w:t>
        <w:tab/>
        <w:t xml:space="preserve">      40</w:t>
        <w:tab/>
        <w:t xml:space="preserve">      12636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8</w:t>
        <w:tab/>
        <w:t xml:space="preserve">     1</w:t>
        <w:tab/>
        <w:t xml:space="preserve">      45</w:t>
        <w:tab/>
        <w:t xml:space="preserve">      12634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w:t>
        <w:tab/>
        <w:t xml:space="preserve">     1</w:t>
        <w:tab/>
        <w:t xml:space="preserve">      32</w:t>
        <w:tab/>
        <w:t xml:space="preserve">      1263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w:t>
        <w:tab/>
        <w:t xml:space="preserve">     1</w:t>
        <w:tab/>
        <w:t xml:space="preserve">      38</w:t>
        <w:tab/>
        <w:t xml:space="preserve">      12632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1</w:t>
        <w:tab/>
        <w:t xml:space="preserve">     1</w:t>
        <w:tab/>
        <w:t xml:space="preserve">      35</w:t>
        <w:tab/>
        <w:t xml:space="preserve">      1263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2</w:t>
        <w:tab/>
        <w:t xml:space="preserve">     1</w:t>
        <w:tab/>
        <w:t xml:space="preserve">      26</w:t>
        <w:tab/>
        <w:t xml:space="preserve">      1263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w:t>
        <w:tab/>
        <w:t xml:space="preserve">     1</w:t>
        <w:tab/>
        <w:t xml:space="preserve">      22</w:t>
        <w:tab/>
        <w:t xml:space="preserve">      1263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w:t>
        <w:tab/>
        <w:t xml:space="preserve">     1</w:t>
        <w:tab/>
        <w:t xml:space="preserve">      16</w:t>
        <w:tab/>
        <w:t xml:space="preserve">      1263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w:t>
        <w:tab/>
        <w:t xml:space="preserve">     1</w:t>
        <w:tab/>
        <w:t xml:space="preserve">      18</w:t>
        <w:tab/>
        <w:t xml:space="preserve">      12629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6</w:t>
        <w:tab/>
        <w:t xml:space="preserve">     1</w:t>
        <w:tab/>
        <w:t xml:space="preserve">      11</w:t>
        <w:tab/>
        <w:t xml:space="preserve">      1262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w:t>
        <w:tab/>
        <w:t xml:space="preserve">     1</w:t>
        <w:tab/>
        <w:t xml:space="preserve">       4</w:t>
        <w:tab/>
        <w:t xml:space="preserve">      1262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8</w:t>
        <w:tab/>
        <w:t xml:space="preserve">     1</w:t>
        <w:tab/>
        <w:t xml:space="preserve">       5</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9</w:t>
        <w:tab/>
        <w:t xml:space="preserve">     1</w:t>
        <w:tab/>
        <w:t xml:space="preserve">       8</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w:t>
        <w:tab/>
        <w:t xml:space="preserve">     2</w:t>
        <w:tab/>
        <w:t xml:space="preserve">       5</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1</w:t>
        <w:tab/>
        <w:t xml:space="preserve">     2</w:t>
        <w:tab/>
        <w:t xml:space="preserve">       2</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71 iterations, total sum of distances =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42384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722</w:t>
        <w:tab/>
        <w:t xml:space="preserve">      3894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634</w:t>
        <w:tab/>
        <w:t xml:space="preserve">      3853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331</w:t>
        <w:tab/>
        <w:t xml:space="preserve">      3839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184</w:t>
        <w:tab/>
        <w:t xml:space="preserve">      38335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54</w:t>
        <w:tab/>
        <w:t xml:space="preserve">      3829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116</w:t>
        <w:tab/>
        <w:t xml:space="preserve">      3826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78</w:t>
        <w:tab/>
        <w:t xml:space="preserve">      3825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74</w:t>
        <w:tab/>
        <w:t xml:space="preserve">      38249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82</w:t>
        <w:tab/>
        <w:t xml:space="preserve">      3823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125</w:t>
        <w:tab/>
        <w:t xml:space="preserve">      3819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128</w:t>
        <w:tab/>
        <w:t xml:space="preserve">      38153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149</w:t>
        <w:tab/>
        <w:t xml:space="preserve">      381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121</w:t>
        <w:tab/>
        <w:t xml:space="preserve">      3805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168</w:t>
        <w:tab/>
        <w:t xml:space="preserve">      3798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164</w:t>
        <w:tab/>
        <w:t xml:space="preserve">      3792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152</w:t>
        <w:tab/>
        <w:t xml:space="preserve">      3787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124</w:t>
        <w:tab/>
        <w:t xml:space="preserve">      37845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82</w:t>
        <w:tab/>
        <w:t xml:space="preserve">      3782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73</w:t>
        <w:tab/>
        <w:t xml:space="preserve">      3781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60</w:t>
        <w:tab/>
        <w:t xml:space="preserve">      37804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137</w:t>
        <w:tab/>
        <w:t xml:space="preserve">      3770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127</w:t>
        <w:tab/>
        <w:t xml:space="preserve">      37613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103</w:t>
        <w:tab/>
        <w:t xml:space="preserve">      3754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76</w:t>
        <w:tab/>
        <w:t xml:space="preserve">      3748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71</w:t>
        <w:tab/>
        <w:t xml:space="preserve">      3741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110</w:t>
        <w:tab/>
        <w:t xml:space="preserve">      3719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205</w:t>
        <w:tab/>
        <w:t xml:space="preserve">      3651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246</w:t>
        <w:tab/>
        <w:t xml:space="preserve">      35835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289</w:t>
        <w:tab/>
        <w:t xml:space="preserve">      3525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251</w:t>
        <w:tab/>
        <w:t xml:space="preserve">      3499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201</w:t>
        <w:tab/>
        <w:t xml:space="preserve">      3485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188</w:t>
        <w:tab/>
        <w:t xml:space="preserve">      3477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142</w:t>
        <w:tab/>
        <w:t xml:space="preserve">      3471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150</w:t>
        <w:tab/>
        <w:t xml:space="preserve">      3467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121</w:t>
        <w:tab/>
        <w:t xml:space="preserve">      3463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88</w:t>
        <w:tab/>
        <w:t xml:space="preserve">      3462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83</w:t>
        <w:tab/>
        <w:t xml:space="preserve">      3460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79</w:t>
        <w:tab/>
        <w:t xml:space="preserve">      3459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81</w:t>
        <w:tab/>
        <w:t xml:space="preserve">      34578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90</w:t>
        <w:tab/>
        <w:t xml:space="preserve">      3456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65</w:t>
        <w:tab/>
        <w:t xml:space="preserve">      34553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60</w:t>
        <w:tab/>
        <w:t xml:space="preserve">      3454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44</w:t>
        <w:tab/>
        <w:t xml:space="preserve">      3454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35</w:t>
        <w:tab/>
        <w:t xml:space="preserve">      3453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34</w:t>
        <w:tab/>
        <w:t xml:space="preserve">      3453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52</w:t>
        <w:tab/>
        <w:t xml:space="preserve">      34531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1</w:t>
        <w:tab/>
        <w:t xml:space="preserve">      42</w:t>
        <w:tab/>
        <w:t xml:space="preserve">      345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1</w:t>
        <w:tab/>
        <w:t xml:space="preserve">      54</w:t>
        <w:tab/>
        <w:t xml:space="preserve">      3452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1</w:t>
        <w:tab/>
        <w:t xml:space="preserve">      45</w:t>
        <w:tab/>
        <w:t xml:space="preserve">      3452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w:t>
        <w:tab/>
        <w:t xml:space="preserve">     1</w:t>
        <w:tab/>
        <w:t xml:space="preserve">      36</w:t>
        <w:tab/>
        <w:t xml:space="preserve">      3451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2</w:t>
        <w:tab/>
        <w:t xml:space="preserve">     1</w:t>
        <w:tab/>
        <w:t xml:space="preserve">      39</w:t>
        <w:tab/>
        <w:t xml:space="preserve">      34514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3</w:t>
        <w:tab/>
        <w:t xml:space="preserve">     1</w:t>
        <w:tab/>
        <w:t xml:space="preserve">      34</w:t>
        <w:tab/>
        <w:t xml:space="preserve">      3451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4</w:t>
        <w:tab/>
        <w:t xml:space="preserve">     1</w:t>
        <w:tab/>
        <w:t xml:space="preserve">      35</w:t>
        <w:tab/>
        <w:t xml:space="preserve">      3450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w:t>
        <w:tab/>
        <w:t xml:space="preserve">     1</w:t>
        <w:tab/>
        <w:t xml:space="preserve">      26</w:t>
        <w:tab/>
        <w:t xml:space="preserve">      34508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w:t>
        <w:tab/>
        <w:t xml:space="preserve">     1</w:t>
        <w:tab/>
        <w:t xml:space="preserve">      17</w:t>
        <w:tab/>
        <w:t xml:space="preserve">      3450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w:t>
        <w:tab/>
        <w:t xml:space="preserve">     1</w:t>
        <w:tab/>
        <w:t xml:space="preserve">       8</w:t>
        <w:tab/>
        <w:t xml:space="preserve">      3450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8</w:t>
        <w:tab/>
        <w:t xml:space="preserve">     1</w:t>
        <w:tab/>
        <w:t xml:space="preserve">       2</w:t>
        <w:tab/>
        <w:t xml:space="preserve">      3450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w:t>
        <w:tab/>
        <w:t xml:space="preserve">     1</w:t>
        <w:tab/>
        <w:t xml:space="preserve">       2</w:t>
        <w:tab/>
        <w:t xml:space="preserve">      3450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w:t>
        <w:tab/>
        <w:t xml:space="preserve">     2</w:t>
        <w:tab/>
        <w:t xml:space="preserve">       0</w:t>
        <w:tab/>
        <w:t xml:space="preserve">      3450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60 iterations, total sum of distances = 3450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4621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681</w:t>
        <w:tab/>
        <w:t xml:space="preserve">      45371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298</w:t>
        <w:tab/>
        <w:t xml:space="preserve">      4471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473</w:t>
        <w:tab/>
        <w:t xml:space="preserve">      42594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441</w:t>
        <w:tab/>
        <w:t xml:space="preserve">      4125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404</w:t>
        <w:tab/>
        <w:t xml:space="preserve">      40807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293</w:t>
        <w:tab/>
        <w:t xml:space="preserve">      40564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165</w:t>
        <w:tab/>
        <w:t xml:space="preserve">      4044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183</w:t>
        <w:tab/>
        <w:t xml:space="preserve">      4034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149</w:t>
        <w:tab/>
        <w:t xml:space="preserve">      4026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142</w:t>
        <w:tab/>
        <w:t xml:space="preserve">      40197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75</w:t>
        <w:tab/>
        <w:t xml:space="preserve">      4017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88</w:t>
        <w:tab/>
        <w:t xml:space="preserve">      4013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102</w:t>
        <w:tab/>
        <w:t xml:space="preserve">      4010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16</w:t>
        <w:tab/>
        <w:t xml:space="preserve">      4010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2</w:t>
        <w:tab/>
        <w:t xml:space="preserve">       0</w:t>
        <w:tab/>
        <w:t xml:space="preserve">      4010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6 iterations, total sum of distances = 4010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2289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045</w:t>
        <w:tab/>
        <w:t xml:space="preserve">      20723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837</w:t>
        <w:tab/>
        <w:t xml:space="preserve">      1947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781</w:t>
        <w:tab/>
        <w:t xml:space="preserve">      1841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761</w:t>
        <w:tab/>
        <w:t xml:space="preserve">      1752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782</w:t>
        <w:tab/>
        <w:t xml:space="preserve">      1669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704</w:t>
        <w:tab/>
        <w:t xml:space="preserve">      1603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588</w:t>
        <w:tab/>
        <w:t xml:space="preserve">      15596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575</w:t>
        <w:tab/>
        <w:t xml:space="preserve">      1527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438</w:t>
        <w:tab/>
        <w:t xml:space="preserve">      1506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391</w:t>
        <w:tab/>
        <w:t xml:space="preserve">      1490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359</w:t>
        <w:tab/>
        <w:t xml:space="preserve">      1477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298</w:t>
        <w:tab/>
        <w:t xml:space="preserve">      1467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279</w:t>
        <w:tab/>
        <w:t xml:space="preserve">      1459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249</w:t>
        <w:tab/>
        <w:t xml:space="preserve">      1452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240</w:t>
        <w:tab/>
        <w:t xml:space="preserve">      14474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232</w:t>
        <w:tab/>
        <w:t xml:space="preserve">      1441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255</w:t>
        <w:tab/>
        <w:t xml:space="preserve">      1434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271</w:t>
        <w:tab/>
        <w:t xml:space="preserve">      1427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301</w:t>
        <w:tab/>
        <w:t xml:space="preserve">      1418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327</w:t>
        <w:tab/>
        <w:t xml:space="preserve">      14085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349</w:t>
        <w:tab/>
        <w:t xml:space="preserve">      1398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331</w:t>
        <w:tab/>
        <w:t xml:space="preserve">      13884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352</w:t>
        <w:tab/>
        <w:t xml:space="preserve">      1378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314</w:t>
        <w:tab/>
        <w:t xml:space="preserve">      1369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299</w:t>
        <w:tab/>
        <w:t xml:space="preserve">      1360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330</w:t>
        <w:tab/>
        <w:t xml:space="preserve">      1349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298</w:t>
        <w:tab/>
        <w:t xml:space="preserve">      13402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253</w:t>
        <w:tab/>
        <w:t xml:space="preserve">      1333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231</w:t>
        <w:tab/>
        <w:t xml:space="preserve">      1329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251</w:t>
        <w:tab/>
        <w:t xml:space="preserve">      1325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234</w:t>
        <w:tab/>
        <w:t xml:space="preserve">      13208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230</w:t>
        <w:tab/>
        <w:t xml:space="preserve">      1316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172</w:t>
        <w:tab/>
        <w:t xml:space="preserve">      1314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161</w:t>
        <w:tab/>
        <w:t xml:space="preserve">      1311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183</w:t>
        <w:tab/>
        <w:t xml:space="preserve">      1309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153</w:t>
        <w:tab/>
        <w:t xml:space="preserve">      1307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165</w:t>
        <w:tab/>
        <w:t xml:space="preserve">      1305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174</w:t>
        <w:tab/>
        <w:t xml:space="preserve">      1302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168</w:t>
        <w:tab/>
        <w:t xml:space="preserve">      13008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149</w:t>
        <w:tab/>
        <w:t xml:space="preserve">      1299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159</w:t>
        <w:tab/>
        <w:t xml:space="preserve">      1297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142</w:t>
        <w:tab/>
        <w:t xml:space="preserve">      1295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157</w:t>
        <w:tab/>
        <w:t xml:space="preserve">      1293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174</w:t>
        <w:tab/>
        <w:t xml:space="preserve">      1290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195</w:t>
        <w:tab/>
        <w:t xml:space="preserve">      1287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176</w:t>
        <w:tab/>
        <w:t xml:space="preserve">      1284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1</w:t>
        <w:tab/>
        <w:t xml:space="preserve">     161</w:t>
        <w:tab/>
        <w:t xml:space="preserve">      1282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1</w:t>
        <w:tab/>
        <w:t xml:space="preserve">     170</w:t>
        <w:tab/>
        <w:t xml:space="preserve">      1280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1</w:t>
        <w:tab/>
        <w:t xml:space="preserve">     151</w:t>
        <w:tab/>
        <w:t xml:space="preserve">      12782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w:t>
        <w:tab/>
        <w:t xml:space="preserve">     1</w:t>
        <w:tab/>
        <w:t xml:space="preserve">     124</w:t>
        <w:tab/>
        <w:t xml:space="preserve">      1276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2</w:t>
        <w:tab/>
        <w:t xml:space="preserve">     1</w:t>
        <w:tab/>
        <w:t xml:space="preserve">      78</w:t>
        <w:tab/>
        <w:t xml:space="preserve">      12762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3</w:t>
        <w:tab/>
        <w:t xml:space="preserve">     1</w:t>
        <w:tab/>
        <w:t xml:space="preserve">      71</w:t>
        <w:tab/>
        <w:t xml:space="preserve">      1275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4</w:t>
        <w:tab/>
        <w:t xml:space="preserve">     1</w:t>
        <w:tab/>
        <w:t xml:space="preserve">      52</w:t>
        <w:tab/>
        <w:t xml:space="preserve">      1275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w:t>
        <w:tab/>
        <w:t xml:space="preserve">     1</w:t>
        <w:tab/>
        <w:t xml:space="preserve">      43</w:t>
        <w:tab/>
        <w:t xml:space="preserve">      12754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w:t>
        <w:tab/>
        <w:t xml:space="preserve">     1</w:t>
        <w:tab/>
        <w:t xml:space="preserve">      44</w:t>
        <w:tab/>
        <w:t xml:space="preserve">      12753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w:t>
        <w:tab/>
        <w:t xml:space="preserve">     1</w:t>
        <w:tab/>
        <w:t xml:space="preserve">      57</w:t>
        <w:tab/>
        <w:t xml:space="preserve">      1275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8</w:t>
        <w:tab/>
        <w:t xml:space="preserve">     1</w:t>
        <w:tab/>
        <w:t xml:space="preserve">      54</w:t>
        <w:tab/>
        <w:t xml:space="preserve">      1274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w:t>
        <w:tab/>
        <w:t xml:space="preserve">     1</w:t>
        <w:tab/>
        <w:t xml:space="preserve">      37</w:t>
        <w:tab/>
        <w:t xml:space="preserve">      1274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w:t>
        <w:tab/>
        <w:t xml:space="preserve">     1</w:t>
        <w:tab/>
        <w:t xml:space="preserve">      26</w:t>
        <w:tab/>
        <w:t xml:space="preserve">      1274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1</w:t>
        <w:tab/>
        <w:t xml:space="preserve">     1</w:t>
        <w:tab/>
        <w:t xml:space="preserve">      28</w:t>
        <w:tab/>
        <w:t xml:space="preserve">      1274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2</w:t>
        <w:tab/>
        <w:t xml:space="preserve">     1</w:t>
        <w:tab/>
        <w:t xml:space="preserve">      27</w:t>
        <w:tab/>
        <w:t xml:space="preserve">      12744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w:t>
        <w:tab/>
        <w:t xml:space="preserve">     1</w:t>
        <w:tab/>
        <w:t xml:space="preserve">      56</w:t>
        <w:tab/>
        <w:t xml:space="preserve">      1274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w:t>
        <w:tab/>
        <w:t xml:space="preserve">     1</w:t>
        <w:tab/>
        <w:t xml:space="preserve">      59</w:t>
        <w:tab/>
        <w:t xml:space="preserve">      1274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w:t>
        <w:tab/>
        <w:t xml:space="preserve">     1</w:t>
        <w:tab/>
        <w:t xml:space="preserve">      45</w:t>
        <w:tab/>
        <w:t xml:space="preserve">      1273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6</w:t>
        <w:tab/>
        <w:t xml:space="preserve">     1</w:t>
        <w:tab/>
        <w:t xml:space="preserve">      42</w:t>
        <w:tab/>
        <w:t xml:space="preserve">      1273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w:t>
        <w:tab/>
        <w:t xml:space="preserve">     1</w:t>
        <w:tab/>
        <w:t xml:space="preserve">      75</w:t>
        <w:tab/>
        <w:t xml:space="preserve">      1273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8</w:t>
        <w:tab/>
        <w:t xml:space="preserve">     1</w:t>
        <w:tab/>
        <w:t xml:space="preserve">      65</w:t>
        <w:tab/>
        <w:t xml:space="preserve">      1272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9</w:t>
        <w:tab/>
        <w:t xml:space="preserve">     1</w:t>
        <w:tab/>
        <w:t xml:space="preserve">      66</w:t>
        <w:tab/>
        <w:t xml:space="preserve">      1272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w:t>
        <w:tab/>
        <w:t xml:space="preserve">     1</w:t>
        <w:tab/>
        <w:t xml:space="preserve">      48</w:t>
        <w:tab/>
        <w:t xml:space="preserve">      1272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1</w:t>
        <w:tab/>
        <w:t xml:space="preserve">     1</w:t>
        <w:tab/>
        <w:t xml:space="preserve">      50</w:t>
        <w:tab/>
        <w:t xml:space="preserve">      1272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2</w:t>
        <w:tab/>
        <w:t xml:space="preserve">     1</w:t>
        <w:tab/>
        <w:t xml:space="preserve">      54</w:t>
        <w:tab/>
        <w:t xml:space="preserve">      1271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3</w:t>
        <w:tab/>
        <w:t xml:space="preserve">     1</w:t>
        <w:tab/>
        <w:t xml:space="preserve">      48</w:t>
        <w:tab/>
        <w:t xml:space="preserve">      12713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4</w:t>
        <w:tab/>
        <w:t xml:space="preserve">     1</w:t>
        <w:tab/>
        <w:t xml:space="preserve">      37</w:t>
        <w:tab/>
        <w:t xml:space="preserve">      1271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w:t>
        <w:tab/>
        <w:t xml:space="preserve">     1</w:t>
        <w:tab/>
        <w:t xml:space="preserve">      40</w:t>
        <w:tab/>
        <w:t xml:space="preserve">      1271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6</w:t>
        <w:tab/>
        <w:t xml:space="preserve">     1</w:t>
        <w:tab/>
        <w:t xml:space="preserve">      46</w:t>
        <w:tab/>
        <w:t xml:space="preserve">      1270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7</w:t>
        <w:tab/>
        <w:t xml:space="preserve">     1</w:t>
        <w:tab/>
        <w:t xml:space="preserve">      40</w:t>
        <w:tab/>
        <w:t xml:space="preserve">      1270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8</w:t>
        <w:tab/>
        <w:t xml:space="preserve">     1</w:t>
        <w:tab/>
        <w:t xml:space="preserve">      62</w:t>
        <w:tab/>
        <w:t xml:space="preserve">      127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9</w:t>
        <w:tab/>
        <w:t xml:space="preserve">     1</w:t>
        <w:tab/>
        <w:t xml:space="preserve">      45</w:t>
        <w:tab/>
        <w:t xml:space="preserve">      12698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0</w:t>
        <w:tab/>
        <w:t xml:space="preserve">     1</w:t>
        <w:tab/>
        <w:t xml:space="preserve">      33</w:t>
        <w:tab/>
        <w:t xml:space="preserve">      1269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1</w:t>
        <w:tab/>
        <w:t xml:space="preserve">     1</w:t>
        <w:tab/>
        <w:t xml:space="preserve">      39</w:t>
        <w:tab/>
        <w:t xml:space="preserve">      126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2</w:t>
        <w:tab/>
        <w:t xml:space="preserve">     1</w:t>
        <w:tab/>
        <w:t xml:space="preserve">      43</w:t>
        <w:tab/>
        <w:t xml:space="preserve">      1269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3</w:t>
        <w:tab/>
        <w:t xml:space="preserve">     1</w:t>
        <w:tab/>
        <w:t xml:space="preserve">      43</w:t>
        <w:tab/>
        <w:t xml:space="preserve">      1269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4</w:t>
        <w:tab/>
        <w:t xml:space="preserve">     1</w:t>
        <w:tab/>
        <w:t xml:space="preserve">      40</w:t>
        <w:tab/>
        <w:t xml:space="preserve">      1268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5</w:t>
        <w:tab/>
        <w:t xml:space="preserve">     1</w:t>
        <w:tab/>
        <w:t xml:space="preserve">      38</w:t>
        <w:tab/>
        <w:t xml:space="preserve">      1268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6</w:t>
        <w:tab/>
        <w:t xml:space="preserve">     1</w:t>
        <w:tab/>
        <w:t xml:space="preserve">      40</w:t>
        <w:tab/>
        <w:t xml:space="preserve">      1268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7</w:t>
        <w:tab/>
        <w:t xml:space="preserve">     1</w:t>
        <w:tab/>
        <w:t xml:space="preserve">      51</w:t>
        <w:tab/>
        <w:t xml:space="preserve">      1268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8</w:t>
        <w:tab/>
        <w:t xml:space="preserve">     1</w:t>
        <w:tab/>
        <w:t xml:space="preserve">      73</w:t>
        <w:tab/>
        <w:t xml:space="preserve">      12675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9</w:t>
        <w:tab/>
        <w:t xml:space="preserve">     1</w:t>
        <w:tab/>
        <w:t xml:space="preserve">      75</w:t>
        <w:tab/>
        <w:t xml:space="preserve">      1266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0</w:t>
        <w:tab/>
        <w:t xml:space="preserve">     1</w:t>
        <w:tab/>
        <w:t xml:space="preserve">      63</w:t>
        <w:tab/>
        <w:t xml:space="preserve">      1266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w:t>
        <w:tab/>
        <w:t xml:space="preserve">     1</w:t>
        <w:tab/>
        <w:t xml:space="preserve">      70</w:t>
        <w:tab/>
        <w:t xml:space="preserve">      1265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2</w:t>
        <w:tab/>
        <w:t xml:space="preserve">     1</w:t>
        <w:tab/>
        <w:t xml:space="preserve">      90</w:t>
        <w:tab/>
        <w:t xml:space="preserve">      1265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w:t>
        <w:tab/>
        <w:t xml:space="preserve">     1</w:t>
        <w:tab/>
        <w:t xml:space="preserve">      75</w:t>
        <w:tab/>
        <w:t xml:space="preserve">      1265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4</w:t>
        <w:tab/>
        <w:t xml:space="preserve">     1</w:t>
        <w:tab/>
        <w:t xml:space="preserve">      77</w:t>
        <w:tab/>
        <w:t xml:space="preserve">      1264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w:t>
        <w:tab/>
        <w:t xml:space="preserve">     1</w:t>
        <w:tab/>
        <w:t xml:space="preserve">      55</w:t>
        <w:tab/>
        <w:t xml:space="preserve">      1264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6</w:t>
        <w:tab/>
        <w:t xml:space="preserve">     1</w:t>
        <w:tab/>
        <w:t xml:space="preserve">      47</w:t>
        <w:tab/>
        <w:t xml:space="preserve">      1264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7</w:t>
        <w:tab/>
        <w:t xml:space="preserve">     1</w:t>
        <w:tab/>
        <w:t xml:space="preserve">      36</w:t>
        <w:tab/>
        <w:t xml:space="preserve">      1263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8</w:t>
        <w:tab/>
        <w:t xml:space="preserve">     1</w:t>
        <w:tab/>
        <w:t xml:space="preserve">      30</w:t>
        <w:tab/>
        <w:t xml:space="preserve">      1263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w:t>
        <w:tab/>
        <w:t xml:space="preserve">     1</w:t>
        <w:tab/>
        <w:t xml:space="preserve">      39</w:t>
        <w:tab/>
        <w:t xml:space="preserve">      1263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w:t>
        <w:tab/>
        <w:t xml:space="preserve">     1</w:t>
        <w:tab/>
        <w:t xml:space="preserve">      46</w:t>
        <w:tab/>
        <w:t xml:space="preserve">      1263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Warning: Failed to converge in 100 iteratio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gt; In C:\MATLAB6p5\toolbox\stats\kmeans.m at line 5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C:\MATLAB6p5\work\hw08.m at line 1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00 iterations, total sum of distances = 1263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4768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2258</w:t>
        <w:tab/>
        <w:t xml:space="preserve">      4239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100</w:t>
        <w:tab/>
        <w:t xml:space="preserve">      4036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698</w:t>
        <w:tab/>
        <w:t xml:space="preserve">      3924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525</w:t>
        <w:tab/>
        <w:t xml:space="preserve">      3862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365</w:t>
        <w:tab/>
        <w:t xml:space="preserve">      3828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328</w:t>
        <w:tab/>
        <w:t xml:space="preserve">      3805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245</w:t>
        <w:tab/>
        <w:t xml:space="preserve">      3790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223</w:t>
        <w:tab/>
        <w:t xml:space="preserve">      3779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206</w:t>
        <w:tab/>
        <w:t xml:space="preserve">      3769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175</w:t>
        <w:tab/>
        <w:t xml:space="preserve">      3761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149</w:t>
        <w:tab/>
        <w:t xml:space="preserve">      3756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122</w:t>
        <w:tab/>
        <w:t xml:space="preserve">      3752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96</w:t>
        <w:tab/>
        <w:t xml:space="preserve">      3750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84</w:t>
        <w:tab/>
        <w:t xml:space="preserve">      3748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91</w:t>
        <w:tab/>
        <w:t xml:space="preserve">      3747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93</w:t>
        <w:tab/>
        <w:t xml:space="preserve">      3745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89</w:t>
        <w:tab/>
        <w:t xml:space="preserve">      37444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52</w:t>
        <w:tab/>
        <w:t xml:space="preserve">      37438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41</w:t>
        <w:tab/>
        <w:t xml:space="preserve">      37435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27</w:t>
        <w:tab/>
        <w:t xml:space="preserve">      37433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17</w:t>
        <w:tab/>
        <w:t xml:space="preserve">      3743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19</w:t>
        <w:tab/>
        <w:t xml:space="preserve">      37432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19</w:t>
        <w:tab/>
        <w:t xml:space="preserve">      37432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33</w:t>
        <w:tab/>
        <w:t xml:space="preserve">      3743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15</w:t>
        <w:tab/>
        <w:t xml:space="preserve">      3743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8</w:t>
        <w:tab/>
        <w:t xml:space="preserve">      3743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12</w:t>
        <w:tab/>
        <w:t xml:space="preserve">      3743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13</w:t>
        <w:tab/>
        <w:t xml:space="preserve">      3742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14</w:t>
        <w:tab/>
        <w:t xml:space="preserve">      37428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15</w:t>
        <w:tab/>
        <w:t xml:space="preserve">      3742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13</w:t>
        <w:tab/>
        <w:t xml:space="preserve">      3742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9</w:t>
        <w:tab/>
        <w:t xml:space="preserve">      3742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12</w:t>
        <w:tab/>
        <w:t xml:space="preserve">      3742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12</w:t>
        <w:tab/>
        <w:t xml:space="preserve">      3742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7</w:t>
        <w:tab/>
        <w:t xml:space="preserve">      3742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8</w:t>
        <w:tab/>
        <w:t xml:space="preserve">      3742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9</w:t>
        <w:tab/>
        <w:t xml:space="preserve">      3742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11</w:t>
        <w:tab/>
        <w:t xml:space="preserve">      3742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7</w:t>
        <w:tab/>
        <w:t xml:space="preserve">      3742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8</w:t>
        <w:tab/>
        <w:t xml:space="preserve">      3742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4</w:t>
        <w:tab/>
        <w:t xml:space="preserve">      3742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4</w:t>
        <w:tab/>
        <w:t xml:space="preserve">      3742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2</w:t>
        <w:tab/>
        <w:t xml:space="preserve">      10</w:t>
        <w:tab/>
        <w:t xml:space="preserve">      37425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2</w:t>
        <w:tab/>
        <w:t xml:space="preserve">       9</w:t>
        <w:tab/>
        <w:t xml:space="preserve">      3742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2</w:t>
        <w:tab/>
        <w:t xml:space="preserve">       1</w:t>
        <w:tab/>
        <w:t xml:space="preserve">      3742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46 iterations, total sum of distances = 3742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45715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378</w:t>
        <w:tab/>
        <w:t xml:space="preserve">      4300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874</w:t>
        <w:tab/>
        <w:t xml:space="preserve">      41985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595</w:t>
        <w:tab/>
        <w:t xml:space="preserve">      4145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597</w:t>
        <w:tab/>
        <w:t xml:space="preserve">      4107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377</w:t>
        <w:tab/>
        <w:t xml:space="preserve">      40864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339</w:t>
        <w:tab/>
        <w:t xml:space="preserve">      40698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277</w:t>
        <w:tab/>
        <w:t xml:space="preserve">      4058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309</w:t>
        <w:tab/>
        <w:t xml:space="preserve">      4047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287</w:t>
        <w:tab/>
        <w:t xml:space="preserve">      4037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233</w:t>
        <w:tab/>
        <w:t xml:space="preserve">      40287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238</w:t>
        <w:tab/>
        <w:t xml:space="preserve">      40214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142</w:t>
        <w:tab/>
        <w:t xml:space="preserve">      40171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139</w:t>
        <w:tab/>
        <w:t xml:space="preserve">      40133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189</w:t>
        <w:tab/>
        <w:t xml:space="preserve">      4008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109</w:t>
        <w:tab/>
        <w:t xml:space="preserve">      4006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110</w:t>
        <w:tab/>
        <w:t xml:space="preserve">      4004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155</w:t>
        <w:tab/>
        <w:t xml:space="preserve">      4001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46</w:t>
        <w:tab/>
        <w:t xml:space="preserve">      4000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52</w:t>
        <w:tab/>
        <w:t xml:space="preserve">      3999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55</w:t>
        <w:tab/>
        <w:t xml:space="preserve">      3999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2</w:t>
        <w:tab/>
        <w:t xml:space="preserve">       0</w:t>
        <w:tab/>
        <w:t xml:space="preserve">      3999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22 iterations, total sum of distances = 3999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1697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338</w:t>
        <w:tab/>
        <w:t xml:space="preserve">      15606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964</w:t>
        <w:tab/>
        <w:t xml:space="preserve">      1494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728</w:t>
        <w:tab/>
        <w:t xml:space="preserve">      1454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611</w:t>
        <w:tab/>
        <w:t xml:space="preserve">      1426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530</w:t>
        <w:tab/>
        <w:t xml:space="preserve">      14058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507</w:t>
        <w:tab/>
        <w:t xml:space="preserve">      1387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472</w:t>
        <w:tab/>
        <w:t xml:space="preserve">      13714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443</w:t>
        <w:tab/>
        <w:t xml:space="preserve">      1358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397</w:t>
        <w:tab/>
        <w:t xml:space="preserve">      13475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397</w:t>
        <w:tab/>
        <w:t xml:space="preserve">      1337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333</w:t>
        <w:tab/>
        <w:t xml:space="preserve">      1330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273</w:t>
        <w:tab/>
        <w:t xml:space="preserve">      1325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277</w:t>
        <w:tab/>
        <w:t xml:space="preserve">      1320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232</w:t>
        <w:tab/>
        <w:t xml:space="preserve">      1317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228</w:t>
        <w:tab/>
        <w:t xml:space="preserve">      13141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182</w:t>
        <w:tab/>
        <w:t xml:space="preserve">      13115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218</w:t>
        <w:tab/>
        <w:t xml:space="preserve">      1308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167</w:t>
        <w:tab/>
        <w:t xml:space="preserve">      1305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171</w:t>
        <w:tab/>
        <w:t xml:space="preserve">      1302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201</w:t>
        <w:tab/>
        <w:t xml:space="preserve">      130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195</w:t>
        <w:tab/>
        <w:t xml:space="preserve">      1296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211</w:t>
        <w:tab/>
        <w:t xml:space="preserve">      1294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179</w:t>
        <w:tab/>
        <w:t xml:space="preserve">      1291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204</w:t>
        <w:tab/>
        <w:t xml:space="preserve">      12891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178</w:t>
        <w:tab/>
        <w:t xml:space="preserve">      12869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157</w:t>
        <w:tab/>
        <w:t xml:space="preserve">      1285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181</w:t>
        <w:tab/>
        <w:t xml:space="preserve">      1282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121</w:t>
        <w:tab/>
        <w:t xml:space="preserve">      12815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161</w:t>
        <w:tab/>
        <w:t xml:space="preserve">      12794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163</w:t>
        <w:tab/>
        <w:t xml:space="preserve">      1277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139</w:t>
        <w:tab/>
        <w:t xml:space="preserve">      1275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149</w:t>
        <w:tab/>
        <w:t xml:space="preserve">      12737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105</w:t>
        <w:tab/>
        <w:t xml:space="preserve">      1272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65</w:t>
        <w:tab/>
        <w:t xml:space="preserve">      12721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76</w:t>
        <w:tab/>
        <w:t xml:space="preserve">      12718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77</w:t>
        <w:tab/>
        <w:t xml:space="preserve">      1271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90</w:t>
        <w:tab/>
        <w:t xml:space="preserve">      12707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99</w:t>
        <w:tab/>
        <w:t xml:space="preserve">      1270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104</w:t>
        <w:tab/>
        <w:t xml:space="preserve">      1269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79</w:t>
        <w:tab/>
        <w:t xml:space="preserve">      1268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72</w:t>
        <w:tab/>
        <w:t xml:space="preserve">      1267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101</w:t>
        <w:tab/>
        <w:t xml:space="preserve">      1266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104</w:t>
        <w:tab/>
        <w:t xml:space="preserve">      1266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79</w:t>
        <w:tab/>
        <w:t xml:space="preserve">      1265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74</w:t>
        <w:tab/>
        <w:t xml:space="preserve">      1265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75</w:t>
        <w:tab/>
        <w:t xml:space="preserve">      1264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1</w:t>
        <w:tab/>
        <w:t xml:space="preserve">      73</w:t>
        <w:tab/>
        <w:t xml:space="preserve">      1264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1</w:t>
        <w:tab/>
        <w:t xml:space="preserve">      63</w:t>
        <w:tab/>
        <w:t xml:space="preserve">      1264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1</w:t>
        <w:tab/>
        <w:t xml:space="preserve">      62</w:t>
        <w:tab/>
        <w:t xml:space="preserve">      1263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w:t>
        <w:tab/>
        <w:t xml:space="preserve">     1</w:t>
        <w:tab/>
        <w:t xml:space="preserve">      46</w:t>
        <w:tab/>
        <w:t xml:space="preserve">      1263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2</w:t>
        <w:tab/>
        <w:t xml:space="preserve">     1</w:t>
        <w:tab/>
        <w:t xml:space="preserve">      44</w:t>
        <w:tab/>
        <w:t xml:space="preserve">      12634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3</w:t>
        <w:tab/>
        <w:t xml:space="preserve">     1</w:t>
        <w:tab/>
        <w:t xml:space="preserve">      38</w:t>
        <w:tab/>
        <w:t xml:space="preserve">      1263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4</w:t>
        <w:tab/>
        <w:t xml:space="preserve">     1</w:t>
        <w:tab/>
        <w:t xml:space="preserve">      36</w:t>
        <w:tab/>
        <w:t xml:space="preserve">      1263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w:t>
        <w:tab/>
        <w:t xml:space="preserve">     1</w:t>
        <w:tab/>
        <w:t xml:space="preserve">      39</w:t>
        <w:tab/>
        <w:t xml:space="preserve">      1263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w:t>
        <w:tab/>
        <w:t xml:space="preserve">     1</w:t>
        <w:tab/>
        <w:t xml:space="preserve">      26</w:t>
        <w:tab/>
        <w:t xml:space="preserve">      1263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w:t>
        <w:tab/>
        <w:t xml:space="preserve">     1</w:t>
        <w:tab/>
        <w:t xml:space="preserve">      22</w:t>
        <w:tab/>
        <w:t xml:space="preserve">      1263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8</w:t>
        <w:tab/>
        <w:t xml:space="preserve">     1</w:t>
        <w:tab/>
        <w:t xml:space="preserve">      18</w:t>
        <w:tab/>
        <w:t xml:space="preserve">      1263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w:t>
        <w:tab/>
        <w:t xml:space="preserve">     1</w:t>
        <w:tab/>
        <w:t xml:space="preserve">      16</w:t>
        <w:tab/>
        <w:t xml:space="preserve">      12629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w:t>
        <w:tab/>
        <w:t xml:space="preserve">     1</w:t>
        <w:tab/>
        <w:t xml:space="preserve">      12</w:t>
        <w:tab/>
        <w:t xml:space="preserve">      1262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1</w:t>
        <w:tab/>
        <w:t xml:space="preserve">     1</w:t>
        <w:tab/>
        <w:t xml:space="preserve">       5</w:t>
        <w:tab/>
        <w:t xml:space="preserve">      1262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2</w:t>
        <w:tab/>
        <w:t xml:space="preserve">     1</w:t>
        <w:tab/>
        <w:t xml:space="preserve">       5</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w:t>
        <w:tab/>
        <w:t xml:space="preserve">     1</w:t>
        <w:tab/>
        <w:t xml:space="preserve">       8</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w:t>
        <w:tab/>
        <w:t xml:space="preserve">     1</w:t>
        <w:tab/>
        <w:t xml:space="preserve">       1</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w:t>
        <w:tab/>
        <w:t xml:space="preserve">     2</w:t>
        <w:tab/>
        <w:t xml:space="preserve">       5</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6</w:t>
        <w:tab/>
        <w:t xml:space="preserve">     2</w:t>
        <w:tab/>
        <w:t xml:space="preserve">       2</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66 iterations, total sum of distances =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43707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958</w:t>
        <w:tab/>
        <w:t xml:space="preserve">      3821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362</w:t>
        <w:tab/>
        <w:t xml:space="preserve">      3622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858</w:t>
        <w:tab/>
        <w:t xml:space="preserve">      3536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611</w:t>
        <w:tab/>
        <w:t xml:space="preserve">      34908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391</w:t>
        <w:tab/>
        <w:t xml:space="preserve">      3467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240</w:t>
        <w:tab/>
        <w:t xml:space="preserve">      3458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166</w:t>
        <w:tab/>
        <w:t xml:space="preserve">      3454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90</w:t>
        <w:tab/>
        <w:t xml:space="preserve">      3452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87</w:t>
        <w:tab/>
        <w:t xml:space="preserve">      34518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64</w:t>
        <w:tab/>
        <w:t xml:space="preserve">      3451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23</w:t>
        <w:tab/>
        <w:t xml:space="preserve">      3451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28</w:t>
        <w:tab/>
        <w:t xml:space="preserve">      3450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17</w:t>
        <w:tab/>
        <w:t xml:space="preserve">      3450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21</w:t>
        <w:tab/>
        <w:t xml:space="preserve">      3450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22</w:t>
        <w:tab/>
        <w:t xml:space="preserve">      3450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14</w:t>
        <w:tab/>
        <w:t xml:space="preserve">      3450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7</w:t>
        <w:tab/>
        <w:t xml:space="preserve">      3450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3</w:t>
        <w:tab/>
        <w:t xml:space="preserve">      3450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2</w:t>
        <w:tab/>
        <w:t xml:space="preserve">       3</w:t>
        <w:tab/>
        <w:t xml:space="preserve">      3450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2</w:t>
        <w:tab/>
        <w:t xml:space="preserve">       3</w:t>
        <w:tab/>
        <w:t xml:space="preserve">      3450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21 iterations, total sum of distances = 3450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48245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2514</w:t>
        <w:tab/>
        <w:t xml:space="preserve">      4159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153</w:t>
        <w:tab/>
        <w:t xml:space="preserve">      3999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713</w:t>
        <w:tab/>
        <w:t xml:space="preserve">      3919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400</w:t>
        <w:tab/>
        <w:t xml:space="preserve">      3891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334</w:t>
        <w:tab/>
        <w:t xml:space="preserve">      3874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166</w:t>
        <w:tab/>
        <w:t xml:space="preserve">      3865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106</w:t>
        <w:tab/>
        <w:t xml:space="preserve">      3856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71</w:t>
        <w:tab/>
        <w:t xml:space="preserve">      38481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67</w:t>
        <w:tab/>
        <w:t xml:space="preserve">      3843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41</w:t>
        <w:tab/>
        <w:t xml:space="preserve">      3838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28</w:t>
        <w:tab/>
        <w:t xml:space="preserve">      3835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24</w:t>
        <w:tab/>
        <w:t xml:space="preserve">      3833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38</w:t>
        <w:tab/>
        <w:t xml:space="preserve">      38313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41</w:t>
        <w:tab/>
        <w:t xml:space="preserve">      3829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35</w:t>
        <w:tab/>
        <w:t xml:space="preserve">      38282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51</w:t>
        <w:tab/>
        <w:t xml:space="preserve">      3826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30</w:t>
        <w:tab/>
        <w:t xml:space="preserve">      3825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42</w:t>
        <w:tab/>
        <w:t xml:space="preserve">      3823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80</w:t>
        <w:tab/>
        <w:t xml:space="preserve">      3820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88</w:t>
        <w:tab/>
        <w:t xml:space="preserve">      3813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134</w:t>
        <w:tab/>
        <w:t xml:space="preserve">      3803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117</w:t>
        <w:tab/>
        <w:t xml:space="preserve">      3793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139</w:t>
        <w:tab/>
        <w:t xml:space="preserve">      3783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152</w:t>
        <w:tab/>
        <w:t xml:space="preserve">      3775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171</w:t>
        <w:tab/>
        <w:t xml:space="preserve">      3769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248</w:t>
        <w:tab/>
        <w:t xml:space="preserve">      37613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141</w:t>
        <w:tab/>
        <w:t xml:space="preserve">      3756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175</w:t>
        <w:tab/>
        <w:t xml:space="preserve">      3751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106</w:t>
        <w:tab/>
        <w:t xml:space="preserve">      37488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110</w:t>
        <w:tab/>
        <w:t xml:space="preserve">      3746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37</w:t>
        <w:tab/>
        <w:t xml:space="preserve">      3745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40</w:t>
        <w:tab/>
        <w:t xml:space="preserve">      3745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1</w:t>
        <w:tab/>
        <w:t xml:space="preserve">      3745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2</w:t>
        <w:tab/>
        <w:t xml:space="preserve">       0</w:t>
        <w:tab/>
        <w:t xml:space="preserve">      3745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35 iterations, total sum of distances = 3745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15390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326</w:t>
        <w:tab/>
        <w:t xml:space="preserve">      1384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607</w:t>
        <w:tab/>
        <w:t xml:space="preserve">      1351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467</w:t>
        <w:tab/>
        <w:t xml:space="preserve">      1332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413</w:t>
        <w:tab/>
        <w:t xml:space="preserve">      13163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346</w:t>
        <w:tab/>
        <w:t xml:space="preserve">      1304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301</w:t>
        <w:tab/>
        <w:t xml:space="preserve">      1295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232</w:t>
        <w:tab/>
        <w:t xml:space="preserve">      1290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173</w:t>
        <w:tab/>
        <w:t xml:space="preserve">      1286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160</w:t>
        <w:tab/>
        <w:t xml:space="preserve">      1283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181</w:t>
        <w:tab/>
        <w:t xml:space="preserve">      1280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148</w:t>
        <w:tab/>
        <w:t xml:space="preserve">      1277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127</w:t>
        <w:tab/>
        <w:t xml:space="preserve">      1276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139</w:t>
        <w:tab/>
        <w:t xml:space="preserve">      12745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106</w:t>
        <w:tab/>
        <w:t xml:space="preserve">      1273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86</w:t>
        <w:tab/>
        <w:t xml:space="preserve">      1272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71</w:t>
        <w:tab/>
        <w:t xml:space="preserve">      1272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81</w:t>
        <w:tab/>
        <w:t xml:space="preserve">      1271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85</w:t>
        <w:tab/>
        <w:t xml:space="preserve">      1271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93</w:t>
        <w:tab/>
        <w:t xml:space="preserve">      12704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95</w:t>
        <w:tab/>
        <w:t xml:space="preserve">      12698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97</w:t>
        <w:tab/>
        <w:t xml:space="preserve">      12688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77</w:t>
        <w:tab/>
        <w:t xml:space="preserve">      1268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84</w:t>
        <w:tab/>
        <w:t xml:space="preserve">      1267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104</w:t>
        <w:tab/>
        <w:t xml:space="preserve">      1266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86</w:t>
        <w:tab/>
        <w:t xml:space="preserve">      1266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83</w:t>
        <w:tab/>
        <w:t xml:space="preserve">      12655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70</w:t>
        <w:tab/>
        <w:t xml:space="preserve">      1265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69</w:t>
        <w:tab/>
        <w:t xml:space="preserve">      1264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64</w:t>
        <w:tab/>
        <w:t xml:space="preserve">      12644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60</w:t>
        <w:tab/>
        <w:t xml:space="preserve">      1264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65</w:t>
        <w:tab/>
        <w:t xml:space="preserve">      12638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43</w:t>
        <w:tab/>
        <w:t xml:space="preserve">      1263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43</w:t>
        <w:tab/>
        <w:t xml:space="preserve">      1263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33</w:t>
        <w:tab/>
        <w:t xml:space="preserve">      12633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38</w:t>
        <w:tab/>
        <w:t xml:space="preserve">      1263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32</w:t>
        <w:tab/>
        <w:t xml:space="preserve">      1263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26</w:t>
        <w:tab/>
        <w:t xml:space="preserve">      1263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22</w:t>
        <w:tab/>
        <w:t xml:space="preserve">      1263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16</w:t>
        <w:tab/>
        <w:t xml:space="preserve">      1263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18</w:t>
        <w:tab/>
        <w:t xml:space="preserve">      12629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11</w:t>
        <w:tab/>
        <w:t xml:space="preserve">      1262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4</w:t>
        <w:tab/>
        <w:t xml:space="preserve">      1262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5</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8</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2</w:t>
        <w:tab/>
        <w:t xml:space="preserve">       5</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2</w:t>
        <w:tab/>
        <w:t xml:space="preserve">       2</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47 iterations, total sum of distances =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4087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810</w:t>
        <w:tab/>
        <w:t xml:space="preserve">      3638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983</w:t>
        <w:tab/>
        <w:t xml:space="preserve">      3508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494</w:t>
        <w:tab/>
        <w:t xml:space="preserve">      3464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261</w:t>
        <w:tab/>
        <w:t xml:space="preserve">      3452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69</w:t>
        <w:tab/>
        <w:t xml:space="preserve">      3447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92</w:t>
        <w:tab/>
        <w:t xml:space="preserve">      3445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84</w:t>
        <w:tab/>
        <w:t xml:space="preserve">      34441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75</w:t>
        <w:tab/>
        <w:t xml:space="preserve">      3442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46</w:t>
        <w:tab/>
        <w:t xml:space="preserve">      3442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59</w:t>
        <w:tab/>
        <w:t xml:space="preserve">      3441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46</w:t>
        <w:tab/>
        <w:t xml:space="preserve">      34415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47</w:t>
        <w:tab/>
        <w:t xml:space="preserve">      3441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28</w:t>
        <w:tab/>
        <w:t xml:space="preserve">      3440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17</w:t>
        <w:tab/>
        <w:t xml:space="preserve">      34408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10</w:t>
        <w:tab/>
        <w:t xml:space="preserve">      3440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13</w:t>
        <w:tab/>
        <w:t xml:space="preserve">      3440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6</w:t>
        <w:tab/>
        <w:t xml:space="preserve">      3440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3</w:t>
        <w:tab/>
        <w:t xml:space="preserve">      3440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2</w:t>
        <w:tab/>
        <w:t xml:space="preserve">      3440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4</w:t>
        <w:tab/>
        <w:t xml:space="preserve">      3440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7</w:t>
        <w:tab/>
        <w:t xml:space="preserve">      3440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6</w:t>
        <w:tab/>
        <w:t xml:space="preserve">      3440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7</w:t>
        <w:tab/>
        <w:t xml:space="preserve">      3440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10</w:t>
        <w:tab/>
        <w:t xml:space="preserve">      3440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12</w:t>
        <w:tab/>
        <w:t xml:space="preserve">      34407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7</w:t>
        <w:tab/>
        <w:t xml:space="preserve">      3440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5</w:t>
        <w:tab/>
        <w:t xml:space="preserve">      3440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3</w:t>
        <w:tab/>
        <w:t xml:space="preserve">      3440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1</w:t>
        <w:tab/>
        <w:t xml:space="preserve">      3440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2</w:t>
        <w:tab/>
        <w:t xml:space="preserve">       0</w:t>
        <w:tab/>
        <w:t xml:space="preserve">      3440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31 iterations, total sum of distances = 3440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4943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2299</w:t>
        <w:tab/>
        <w:t xml:space="preserve">      42428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552</w:t>
        <w:tab/>
        <w:t xml:space="preserve">      3946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1057</w:t>
        <w:tab/>
        <w:t xml:space="preserve">      3825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658</w:t>
        <w:tab/>
        <w:t xml:space="preserve">      3773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423</w:t>
        <w:tab/>
        <w:t xml:space="preserve">      3751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255</w:t>
        <w:tab/>
        <w:t xml:space="preserve">      3743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92</w:t>
        <w:tab/>
        <w:t xml:space="preserve">      3741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101</w:t>
        <w:tab/>
        <w:t xml:space="preserve">      3739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23</w:t>
        <w:tab/>
        <w:t xml:space="preserve">      3739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2</w:t>
        <w:tab/>
        <w:t xml:space="preserve">       0</w:t>
        <w:tab/>
        <w:t xml:space="preserve">      3739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1 iterations, total sum of distances = 3739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1394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208</w:t>
        <w:tab/>
        <w:t xml:space="preserve">      1310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466</w:t>
        <w:tab/>
        <w:t xml:space="preserve">      1295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283</w:t>
        <w:tab/>
        <w:t xml:space="preserve">      12884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208</w:t>
        <w:tab/>
        <w:t xml:space="preserve">      1284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45</w:t>
        <w:tab/>
        <w:t xml:space="preserve">      1282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140</w:t>
        <w:tab/>
        <w:t xml:space="preserve">      1279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119</w:t>
        <w:tab/>
        <w:t xml:space="preserve">      1278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114</w:t>
        <w:tab/>
        <w:t xml:space="preserve">      12764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95</w:t>
        <w:tab/>
        <w:t xml:space="preserve">      1275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71</w:t>
        <w:tab/>
        <w:t xml:space="preserve">      1275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60</w:t>
        <w:tab/>
        <w:t xml:space="preserve">      1274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36</w:t>
        <w:tab/>
        <w:t xml:space="preserve">      1274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28</w:t>
        <w:tab/>
        <w:t xml:space="preserve">      12747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20</w:t>
        <w:tab/>
        <w:t xml:space="preserve">      1274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25</w:t>
        <w:tab/>
        <w:t xml:space="preserve">      1274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34</w:t>
        <w:tab/>
        <w:t xml:space="preserve">      12744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49</w:t>
        <w:tab/>
        <w:t xml:space="preserve">      1274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47</w:t>
        <w:tab/>
        <w:t xml:space="preserve">      12740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56</w:t>
        <w:tab/>
        <w:t xml:space="preserve">      1273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55</w:t>
        <w:tab/>
        <w:t xml:space="preserve">      1273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45</w:t>
        <w:tab/>
        <w:t xml:space="preserve">      1273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60</w:t>
        <w:tab/>
        <w:t xml:space="preserve">      1273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63</w:t>
        <w:tab/>
        <w:t xml:space="preserve">      1272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54</w:t>
        <w:tab/>
        <w:t xml:space="preserve">      12724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38</w:t>
        <w:tab/>
        <w:t xml:space="preserve">      12722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52</w:t>
        <w:tab/>
        <w:t xml:space="preserve">      1271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45</w:t>
        <w:tab/>
        <w:t xml:space="preserve">      1271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46</w:t>
        <w:tab/>
        <w:t xml:space="preserve">      1271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42</w:t>
        <w:tab/>
        <w:t xml:space="preserve">      1271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43</w:t>
        <w:tab/>
        <w:t xml:space="preserve">      1270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41</w:t>
        <w:tab/>
        <w:t xml:space="preserve">      12706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51</w:t>
        <w:tab/>
        <w:t xml:space="preserve">      1270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48</w:t>
        <w:tab/>
        <w:t xml:space="preserve">      1269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40</w:t>
        <w:tab/>
        <w:t xml:space="preserve">      1269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37</w:t>
        <w:tab/>
        <w:t xml:space="preserve">      1269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41</w:t>
        <w:tab/>
        <w:t xml:space="preserve">      12694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47</w:t>
        <w:tab/>
        <w:t xml:space="preserve">      1269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38</w:t>
        <w:tab/>
        <w:t xml:space="preserve">      1269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38</w:t>
        <w:tab/>
        <w:t xml:space="preserve">      1268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35</w:t>
        <w:tab/>
        <w:t xml:space="preserve">      1268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42</w:t>
        <w:tab/>
        <w:t xml:space="preserve">      12685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53</w:t>
        <w:tab/>
        <w:t xml:space="preserve">      1268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79</w:t>
        <w:tab/>
        <w:t xml:space="preserve">      1267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75</w:t>
        <w:tab/>
        <w:t xml:space="preserve">      1266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79</w:t>
        <w:tab/>
        <w:t xml:space="preserve">      1266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75</w:t>
        <w:tab/>
        <w:t xml:space="preserve">      1265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1</w:t>
        <w:tab/>
        <w:t xml:space="preserve">      81</w:t>
        <w:tab/>
        <w:t xml:space="preserve">      1265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1</w:t>
        <w:tab/>
        <w:t xml:space="preserve">      62</w:t>
        <w:tab/>
        <w:t xml:space="preserve">      1264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1</w:t>
        <w:tab/>
        <w:t xml:space="preserve">      66</w:t>
        <w:tab/>
        <w:t xml:space="preserve">      1264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w:t>
        <w:tab/>
        <w:t xml:space="preserve">     1</w:t>
        <w:tab/>
        <w:t xml:space="preserve">      54</w:t>
        <w:tab/>
        <w:t xml:space="preserve">      1264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2</w:t>
        <w:tab/>
        <w:t xml:space="preserve">     1</w:t>
        <w:tab/>
        <w:t xml:space="preserve">      45</w:t>
        <w:tab/>
        <w:t xml:space="preserve">      1264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3</w:t>
        <w:tab/>
        <w:t xml:space="preserve">     1</w:t>
        <w:tab/>
        <w:t xml:space="preserve">      37</w:t>
        <w:tab/>
        <w:t xml:space="preserve">      1263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4</w:t>
        <w:tab/>
        <w:t xml:space="preserve">     1</w:t>
        <w:tab/>
        <w:t xml:space="preserve">      42</w:t>
        <w:tab/>
        <w:t xml:space="preserve">      1263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w:t>
        <w:tab/>
        <w:t xml:space="preserve">     1</w:t>
        <w:tab/>
        <w:t xml:space="preserve">      37</w:t>
        <w:tab/>
        <w:t xml:space="preserve">      1263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w:t>
        <w:tab/>
        <w:t xml:space="preserve">     1</w:t>
        <w:tab/>
        <w:t xml:space="preserve">      37</w:t>
        <w:tab/>
        <w:t xml:space="preserve">      12635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w:t>
        <w:tab/>
        <w:t xml:space="preserve">     1</w:t>
        <w:tab/>
        <w:t xml:space="preserve">      50</w:t>
        <w:tab/>
        <w:t xml:space="preserve">      12634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8</w:t>
        <w:tab/>
        <w:t xml:space="preserve">     1</w:t>
        <w:tab/>
        <w:t xml:space="preserve">      53</w:t>
        <w:tab/>
        <w:t xml:space="preserve">      12632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w:t>
        <w:tab/>
        <w:t xml:space="preserve">     1</w:t>
        <w:tab/>
        <w:t xml:space="preserve">      26</w:t>
        <w:tab/>
        <w:t xml:space="preserve">      1263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w:t>
        <w:tab/>
        <w:t xml:space="preserve">     1</w:t>
        <w:tab/>
        <w:t xml:space="preserve">      30</w:t>
        <w:tab/>
        <w:t xml:space="preserve">      1263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1</w:t>
        <w:tab/>
        <w:t xml:space="preserve">     1</w:t>
        <w:tab/>
        <w:t xml:space="preserve">      22</w:t>
        <w:tab/>
        <w:t xml:space="preserve">      1263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2</w:t>
        <w:tab/>
        <w:t xml:space="preserve">     1</w:t>
        <w:tab/>
        <w:t xml:space="preserve">      14</w:t>
        <w:tab/>
        <w:t xml:space="preserve">      1263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w:t>
        <w:tab/>
        <w:t xml:space="preserve">     1</w:t>
        <w:tab/>
        <w:t xml:space="preserve">      10</w:t>
        <w:tab/>
        <w:t xml:space="preserve">      1263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w:t>
        <w:tab/>
        <w:t xml:space="preserve">     1</w:t>
        <w:tab/>
        <w:t xml:space="preserve">       5</w:t>
        <w:tab/>
        <w:t xml:space="preserve">      1263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w:t>
        <w:tab/>
        <w:t xml:space="preserve">     1</w:t>
        <w:tab/>
        <w:t xml:space="preserve">       5</w:t>
        <w:tab/>
        <w:t xml:space="preserve">      1263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6</w:t>
        <w:tab/>
        <w:t xml:space="preserve">     1</w:t>
        <w:tab/>
        <w:t xml:space="preserve">      14</w:t>
        <w:tab/>
        <w:t xml:space="preserve">      1263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7</w:t>
        <w:tab/>
        <w:t xml:space="preserve">     1</w:t>
        <w:tab/>
        <w:t xml:space="preserve">      15</w:t>
        <w:tab/>
        <w:t xml:space="preserve">      1262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8</w:t>
        <w:tab/>
        <w:t xml:space="preserve">     1</w:t>
        <w:tab/>
        <w:t xml:space="preserve">      11</w:t>
        <w:tab/>
        <w:t xml:space="preserve">      12629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9</w:t>
        <w:tab/>
        <w:t xml:space="preserve">     1</w:t>
        <w:tab/>
        <w:t xml:space="preserve">       7</w:t>
        <w:tab/>
        <w:t xml:space="preserve">      1262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w:t>
        <w:tab/>
        <w:t xml:space="preserve">     1</w:t>
        <w:tab/>
        <w:t xml:space="preserve">       3</w:t>
        <w:tab/>
        <w:t xml:space="preserve">      1262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1</w:t>
        <w:tab/>
        <w:t xml:space="preserve">     1</w:t>
        <w:tab/>
        <w:t xml:space="preserve">       3</w:t>
        <w:tab/>
        <w:t xml:space="preserve">      1262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2</w:t>
        <w:tab/>
        <w:t xml:space="preserve">     1</w:t>
        <w:tab/>
        <w:t xml:space="preserve">       1</w:t>
        <w:tab/>
        <w:t xml:space="preserve">      1262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3</w:t>
        <w:tab/>
        <w:t xml:space="preserve">     2</w:t>
        <w:tab/>
        <w:t xml:space="preserve">       0</w:t>
        <w:tab/>
        <w:t xml:space="preserve">      1262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73 iterations, total sum of distances = 1262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4452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2017</w:t>
        <w:tab/>
        <w:t xml:space="preserve">      38113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860</w:t>
        <w:tab/>
        <w:t xml:space="preserve">      3686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575</w:t>
        <w:tab/>
        <w:t xml:space="preserve">      3630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369</w:t>
        <w:tab/>
        <w:t xml:space="preserve">      3604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286</w:t>
        <w:tab/>
        <w:t xml:space="preserve">      3590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223</w:t>
        <w:tab/>
        <w:t xml:space="preserve">      3581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158</w:t>
        <w:tab/>
        <w:t xml:space="preserve">      3576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139</w:t>
        <w:tab/>
        <w:t xml:space="preserve">      3572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101</w:t>
        <w:tab/>
        <w:t xml:space="preserve">      35708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115</w:t>
        <w:tab/>
        <w:t xml:space="preserve">      3568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127</w:t>
        <w:tab/>
        <w:t xml:space="preserve">      3566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98</w:t>
        <w:tab/>
        <w:t xml:space="preserve">      35642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87</w:t>
        <w:tab/>
        <w:t xml:space="preserve">      3563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96</w:t>
        <w:tab/>
        <w:t xml:space="preserve">      3561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104</w:t>
        <w:tab/>
        <w:t xml:space="preserve">      3558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152</w:t>
        <w:tab/>
        <w:t xml:space="preserve">      3549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242</w:t>
        <w:tab/>
        <w:t xml:space="preserve">      3528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334</w:t>
        <w:tab/>
        <w:t xml:space="preserve">      34931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325</w:t>
        <w:tab/>
        <w:t xml:space="preserve">      3466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184</w:t>
        <w:tab/>
        <w:t xml:space="preserve">      34575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130</w:t>
        <w:tab/>
        <w:t xml:space="preserve">      34540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72</w:t>
        <w:tab/>
        <w:t xml:space="preserve">      3452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59</w:t>
        <w:tab/>
        <w:t xml:space="preserve">      3452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52</w:t>
        <w:tab/>
        <w:t xml:space="preserve">      3451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54</w:t>
        <w:tab/>
        <w:t xml:space="preserve">      3451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31</w:t>
        <w:tab/>
        <w:t xml:space="preserve">      3451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16</w:t>
        <w:tab/>
        <w:t xml:space="preserve">      3451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24</w:t>
        <w:tab/>
        <w:t xml:space="preserve">      3450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17</w:t>
        <w:tab/>
        <w:t xml:space="preserve">      3450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18</w:t>
        <w:tab/>
        <w:t xml:space="preserve">      3450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19</w:t>
        <w:tab/>
        <w:t xml:space="preserve">      3450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9</w:t>
        <w:tab/>
        <w:t xml:space="preserve">      3450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4</w:t>
        <w:tab/>
        <w:t xml:space="preserve">      3450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2</w:t>
        <w:tab/>
        <w:t xml:space="preserve">      3450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2</w:t>
        <w:tab/>
        <w:t xml:space="preserve">       3</w:t>
        <w:tab/>
        <w:t xml:space="preserve">      3450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2</w:t>
        <w:tab/>
        <w:t xml:space="preserve">       3</w:t>
        <w:tab/>
        <w:t xml:space="preserve">      3450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37 iterations, total sum of distances = 3450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496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3146</w:t>
        <w:tab/>
        <w:t xml:space="preserve">      40026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971</w:t>
        <w:tab/>
        <w:t xml:space="preserve">      3883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587</w:t>
        <w:tab/>
        <w:t xml:space="preserve">      3830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633</w:t>
        <w:tab/>
        <w:t xml:space="preserve">      3774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408</w:t>
        <w:tab/>
        <w:t xml:space="preserve">      3744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225</w:t>
        <w:tab/>
        <w:t xml:space="preserve">      37308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149</w:t>
        <w:tab/>
        <w:t xml:space="preserve">      3723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122</w:t>
        <w:tab/>
        <w:t xml:space="preserve">      3719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57</w:t>
        <w:tab/>
        <w:t xml:space="preserve">      3717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83</w:t>
        <w:tab/>
        <w:t xml:space="preserve">      37153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73</w:t>
        <w:tab/>
        <w:t xml:space="preserve">      3714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39</w:t>
        <w:tab/>
        <w:t xml:space="preserve">      3713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55</w:t>
        <w:tab/>
        <w:t xml:space="preserve">      3712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2</w:t>
        <w:tab/>
        <w:t xml:space="preserve">       0</w:t>
        <w:tab/>
        <w:t xml:space="preserve">      3712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5 iterations, total sum of distances = 3712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1616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087</w:t>
        <w:tab/>
        <w:t xml:space="preserve">      1519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590</w:t>
        <w:tab/>
        <w:t xml:space="preserve">      1473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561</w:t>
        <w:tab/>
        <w:t xml:space="preserve">      1436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454</w:t>
        <w:tab/>
        <w:t xml:space="preserve">      1410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441</w:t>
        <w:tab/>
        <w:t xml:space="preserve">      1389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356</w:t>
        <w:tab/>
        <w:t xml:space="preserve">      1374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319</w:t>
        <w:tab/>
        <w:t xml:space="preserve">      1363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295</w:t>
        <w:tab/>
        <w:t xml:space="preserve">      1353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315</w:t>
        <w:tab/>
        <w:t xml:space="preserve">      1343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321</w:t>
        <w:tab/>
        <w:t xml:space="preserve">      13348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296</w:t>
        <w:tab/>
        <w:t xml:space="preserve">      1328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219</w:t>
        <w:tab/>
        <w:t xml:space="preserve">      1323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224</w:t>
        <w:tab/>
        <w:t xml:space="preserve">      1319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202</w:t>
        <w:tab/>
        <w:t xml:space="preserve">      1316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184</w:t>
        <w:tab/>
        <w:t xml:space="preserve">      1313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187</w:t>
        <w:tab/>
        <w:t xml:space="preserve">      1309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189</w:t>
        <w:tab/>
        <w:t xml:space="preserve">      13063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183</w:t>
        <w:tab/>
        <w:t xml:space="preserve">      1303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187</w:t>
        <w:tab/>
        <w:t xml:space="preserve">      1300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204</w:t>
        <w:tab/>
        <w:t xml:space="preserve">      1297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207</w:t>
        <w:tab/>
        <w:t xml:space="preserve">      12947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196</w:t>
        <w:tab/>
        <w:t xml:space="preserve">      1292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192</w:t>
        <w:tab/>
        <w:t xml:space="preserve">      1289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181</w:t>
        <w:tab/>
        <w:t xml:space="preserve">      1287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164</w:t>
        <w:tab/>
        <w:t xml:space="preserve">      12854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175</w:t>
        <w:tab/>
        <w:t xml:space="preserve">      1283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130</w:t>
        <w:tab/>
        <w:t xml:space="preserve">      1281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146</w:t>
        <w:tab/>
        <w:t xml:space="preserve">      1280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166</w:t>
        <w:tab/>
        <w:t xml:space="preserve">      1277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131</w:t>
        <w:tab/>
        <w:t xml:space="preserve">      1276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139</w:t>
        <w:tab/>
        <w:t xml:space="preserve">      1274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114</w:t>
        <w:tab/>
        <w:t xml:space="preserve">      1273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87</w:t>
        <w:tab/>
        <w:t xml:space="preserve">      1272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1</w:t>
        <w:tab/>
        <w:t xml:space="preserve">      68</w:t>
        <w:tab/>
        <w:t xml:space="preserve">      1271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6</w:t>
        <w:tab/>
        <w:t xml:space="preserve">     1</w:t>
        <w:tab/>
        <w:t xml:space="preserve">      79</w:t>
        <w:tab/>
        <w:t xml:space="preserve">      1271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w:t>
        <w:tab/>
        <w:t xml:space="preserve">     1</w:t>
        <w:tab/>
        <w:t xml:space="preserve">      84</w:t>
        <w:tab/>
        <w:t xml:space="preserve">      1271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w:t>
        <w:tab/>
        <w:t xml:space="preserve">     1</w:t>
        <w:tab/>
        <w:t xml:space="preserve">      94</w:t>
        <w:tab/>
        <w:t xml:space="preserve">      1270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w:t>
        <w:tab/>
        <w:t xml:space="preserve">     1</w:t>
        <w:tab/>
        <w:t xml:space="preserve">     107</w:t>
        <w:tab/>
        <w:t xml:space="preserve">      1269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tab/>
        <w:t xml:space="preserve">     1</w:t>
        <w:tab/>
        <w:t xml:space="preserve">      97</w:t>
        <w:tab/>
        <w:t xml:space="preserve">      1268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1</w:t>
        <w:tab/>
        <w:t xml:space="preserve">     1</w:t>
        <w:tab/>
        <w:t xml:space="preserve">      68</w:t>
        <w:tab/>
        <w:t xml:space="preserve">      1267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2</w:t>
        <w:tab/>
        <w:t xml:space="preserve">     1</w:t>
        <w:tab/>
        <w:t xml:space="preserve">      89</w:t>
        <w:tab/>
        <w:t xml:space="preserve">      1267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w:t>
        <w:tab/>
        <w:t xml:space="preserve">     1</w:t>
        <w:tab/>
        <w:t xml:space="preserve">     117</w:t>
        <w:tab/>
        <w:t xml:space="preserve">      12663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4</w:t>
        <w:tab/>
        <w:t xml:space="preserve">     1</w:t>
        <w:tab/>
        <w:t xml:space="preserve">      78</w:t>
        <w:tab/>
        <w:t xml:space="preserve">      1265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w:t>
        <w:tab/>
        <w:t xml:space="preserve">     1</w:t>
        <w:tab/>
        <w:t xml:space="preserve">      82</w:t>
        <w:tab/>
        <w:t xml:space="preserve">      1265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6</w:t>
        <w:tab/>
        <w:t xml:space="preserve">     1</w:t>
        <w:tab/>
        <w:t xml:space="preserve">      70</w:t>
        <w:tab/>
        <w:t xml:space="preserve">      126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7</w:t>
        <w:tab/>
        <w:t xml:space="preserve">     1</w:t>
        <w:tab/>
        <w:t xml:space="preserve">      71</w:t>
        <w:tab/>
        <w:t xml:space="preserve">      1264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8</w:t>
        <w:tab/>
        <w:t xml:space="preserve">     1</w:t>
        <w:tab/>
        <w:t xml:space="preserve">      67</w:t>
        <w:tab/>
        <w:t xml:space="preserve">      1264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w:t>
        <w:tab/>
        <w:t xml:space="preserve">     1</w:t>
        <w:tab/>
        <w:t xml:space="preserve">      66</w:t>
        <w:tab/>
        <w:t xml:space="preserve">      1263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w:t>
        <w:tab/>
        <w:t xml:space="preserve">     1</w:t>
        <w:tab/>
        <w:t xml:space="preserve">      51</w:t>
        <w:tab/>
        <w:t xml:space="preserve">      1263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w:t>
        <w:tab/>
        <w:t xml:space="preserve">     1</w:t>
        <w:tab/>
        <w:t xml:space="preserve">      46</w:t>
        <w:tab/>
        <w:t xml:space="preserve">      12635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2</w:t>
        <w:tab/>
        <w:t xml:space="preserve">     1</w:t>
        <w:tab/>
        <w:t xml:space="preserve">      41</w:t>
        <w:tab/>
        <w:t xml:space="preserve">      12633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3</w:t>
        <w:tab/>
        <w:t xml:space="preserve">     1</w:t>
        <w:tab/>
        <w:t xml:space="preserve">      42</w:t>
        <w:tab/>
        <w:t xml:space="preserve">      1263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4</w:t>
        <w:tab/>
        <w:t xml:space="preserve">     1</w:t>
        <w:tab/>
        <w:t xml:space="preserve">      40</w:t>
        <w:tab/>
        <w:t xml:space="preserve">      12631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5</w:t>
        <w:tab/>
        <w:t xml:space="preserve">     1</w:t>
        <w:tab/>
        <w:t xml:space="preserve">      26</w:t>
        <w:tab/>
        <w:t xml:space="preserve">      1263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w:t>
        <w:tab/>
        <w:t xml:space="preserve">     1</w:t>
        <w:tab/>
        <w:t xml:space="preserve">      23</w:t>
        <w:tab/>
        <w:t xml:space="preserve">      1263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w:t>
        <w:tab/>
        <w:t xml:space="preserve">     1</w:t>
        <w:tab/>
        <w:t xml:space="preserve">      18</w:t>
        <w:tab/>
        <w:t xml:space="preserve">      1263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8</w:t>
        <w:tab/>
        <w:t xml:space="preserve">     1</w:t>
        <w:tab/>
        <w:t xml:space="preserve">      16</w:t>
        <w:tab/>
        <w:t xml:space="preserve">      12629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9</w:t>
        <w:tab/>
        <w:t xml:space="preserve">     1</w:t>
        <w:tab/>
        <w:t xml:space="preserve">      12</w:t>
        <w:tab/>
        <w:t xml:space="preserve">      1262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w:t>
        <w:tab/>
        <w:t xml:space="preserve">     1</w:t>
        <w:tab/>
        <w:t xml:space="preserve">       5</w:t>
        <w:tab/>
        <w:t xml:space="preserve">      1262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1</w:t>
        <w:tab/>
        <w:t xml:space="preserve">     1</w:t>
        <w:tab/>
        <w:t xml:space="preserve">       5</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2</w:t>
        <w:tab/>
        <w:t xml:space="preserve">     1</w:t>
        <w:tab/>
        <w:t xml:space="preserve">       8</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w:t>
        <w:tab/>
        <w:t xml:space="preserve">     1</w:t>
        <w:tab/>
        <w:t xml:space="preserve">       1</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4</w:t>
        <w:tab/>
        <w:t xml:space="preserve">     2</w:t>
        <w:tab/>
        <w:t xml:space="preserve">       5</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w:t>
        <w:tab/>
        <w:t xml:space="preserve">     2</w:t>
        <w:tab/>
        <w:t xml:space="preserve">       2</w:t>
        <w:tab/>
        <w:t xml:space="preserve">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65 iterations, total sum of distances = 1262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4305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2048</w:t>
        <w:tab/>
        <w:t xml:space="preserve">      379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001</w:t>
        <w:tab/>
        <w:t xml:space="preserve">      36615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798</w:t>
        <w:tab/>
        <w:t xml:space="preserve">      3574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547</w:t>
        <w:tab/>
        <w:t xml:space="preserve">      3530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420</w:t>
        <w:tab/>
        <w:t xml:space="preserve">      35064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305</w:t>
        <w:tab/>
        <w:t xml:space="preserve">      34914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272</w:t>
        <w:tab/>
        <w:t xml:space="preserve">      3481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215</w:t>
        <w:tab/>
        <w:t xml:space="preserve">      3474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200</w:t>
        <w:tab/>
        <w:t xml:space="preserve">      34688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155</w:t>
        <w:tab/>
        <w:t xml:space="preserve">      3464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101</w:t>
        <w:tab/>
        <w:t xml:space="preserve">      34628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113</w:t>
        <w:tab/>
        <w:t xml:space="preserve">      3461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103</w:t>
        <w:tab/>
        <w:t xml:space="preserve">      34594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101</w:t>
        <w:tab/>
        <w:t xml:space="preserve">      3457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110</w:t>
        <w:tab/>
        <w:t xml:space="preserve">      34564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72</w:t>
        <w:tab/>
        <w:t xml:space="preserve">      3455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63</w:t>
        <w:tab/>
        <w:t xml:space="preserve">      3454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44</w:t>
        <w:tab/>
        <w:t xml:space="preserve">      3454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35</w:t>
        <w:tab/>
        <w:t xml:space="preserve">      3453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34</w:t>
        <w:tab/>
        <w:t xml:space="preserve">      3453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52</w:t>
        <w:tab/>
        <w:t xml:space="preserve">      34531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42</w:t>
        <w:tab/>
        <w:t xml:space="preserve">      3452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54</w:t>
        <w:tab/>
        <w:t xml:space="preserve">      34523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45</w:t>
        <w:tab/>
        <w:t xml:space="preserve">      3452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36</w:t>
        <w:tab/>
        <w:t xml:space="preserve">      3451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39</w:t>
        <w:tab/>
        <w:t xml:space="preserve">      34514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34</w:t>
        <w:tab/>
        <w:t xml:space="preserve">      3451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35</w:t>
        <w:tab/>
        <w:t xml:space="preserve">      3450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26</w:t>
        <w:tab/>
        <w:t xml:space="preserve">      34508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17</w:t>
        <w:tab/>
        <w:t xml:space="preserve">      3450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8</w:t>
        <w:tab/>
        <w:t xml:space="preserve">      3450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1</w:t>
        <w:tab/>
        <w:t xml:space="preserve">       2</w:t>
        <w:tab/>
        <w:t xml:space="preserve">      3450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w:t>
        <w:tab/>
        <w:t xml:space="preserve">     1</w:t>
        <w:tab/>
        <w:t xml:space="preserve">       2</w:t>
        <w:tab/>
        <w:t xml:space="preserve">      3450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w:t>
        <w:tab/>
        <w:t xml:space="preserve">     2</w:t>
        <w:tab/>
        <w:t xml:space="preserve">       0</w:t>
        <w:tab/>
        <w:t xml:space="preserve">      3450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35 iterations, total sum of distances = 3450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gt;&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Normal"/>
        <w:rPr/>
      </w:pPr>
      <w:r>
        <w:rPr/>
        <w:t>Appendix 2: Screen capture for program run with flower2 image (shows iterations for K-means clustering) and four clusters:</w:t>
      </w:r>
    </w:p>
    <w:p>
      <w:pPr>
        <w:pStyle w:val="Header"/>
        <w:tabs>
          <w:tab w:val="clear" w:pos="4320"/>
          <w:tab w:val="clear" w:pos="8640"/>
        </w:tabs>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gt;&gt; hw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63522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394</w:t>
        <w:tab/>
        <w:t xml:space="preserve">      5895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340</w:t>
        <w:tab/>
        <w:t xml:space="preserve">      5501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550</w:t>
        <w:tab/>
        <w:t xml:space="preserve">      5431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248</w:t>
        <w:tab/>
        <w:t xml:space="preserve">      5418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12</w:t>
        <w:tab/>
        <w:t xml:space="preserve">      5415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120</w:t>
        <w:tab/>
        <w:t xml:space="preserve">      5412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2</w:t>
        <w:tab/>
        <w:t xml:space="preserve">       0</w:t>
        <w:tab/>
        <w:t xml:space="preserve">      5412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8 iterations, total sum of distances = 5412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3854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2332</w:t>
        <w:tab/>
        <w:t xml:space="preserve">      28264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334</w:t>
        <w:tab/>
        <w:t xml:space="preserve">      26162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863</w:t>
        <w:tab/>
        <w:t xml:space="preserve">      2498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681</w:t>
        <w:tab/>
        <w:t xml:space="preserve">      2395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677</w:t>
        <w:tab/>
        <w:t xml:space="preserve">      23093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649</w:t>
        <w:tab/>
        <w:t xml:space="preserve">      22404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545</w:t>
        <w:tab/>
        <w:t xml:space="preserve">      2196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494</w:t>
        <w:tab/>
        <w:t xml:space="preserve">      21633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409</w:t>
        <w:tab/>
        <w:t xml:space="preserve">      2140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298</w:t>
        <w:tab/>
        <w:t xml:space="preserve">      2128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190</w:t>
        <w:tab/>
        <w:t xml:space="preserve">      2124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129</w:t>
        <w:tab/>
        <w:t xml:space="preserve">      2122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95</w:t>
        <w:tab/>
        <w:t xml:space="preserve">      2120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76</w:t>
        <w:tab/>
        <w:t xml:space="preserve">      21202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53</w:t>
        <w:tab/>
        <w:t xml:space="preserve">      2119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40</w:t>
        <w:tab/>
        <w:t xml:space="preserve">      2119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34</w:t>
        <w:tab/>
        <w:t xml:space="preserve">      2119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25</w:t>
        <w:tab/>
        <w:t xml:space="preserve">      2119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18</w:t>
        <w:tab/>
        <w:t xml:space="preserve">      2119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16</w:t>
        <w:tab/>
        <w:t xml:space="preserve">      2119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3</w:t>
        <w:tab/>
        <w:t xml:space="preserve">      2119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5</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6</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2</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2</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1</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2</w:t>
        <w:tab/>
        <w:t xml:space="preserve">       0</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28 iterations, total sum of distances =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6396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584</w:t>
        <w:tab/>
        <w:t xml:space="preserve">      5257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393</w:t>
        <w:tab/>
        <w:t xml:space="preserve">      5221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140</w:t>
        <w:tab/>
        <w:t xml:space="preserve">      52141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75</w:t>
        <w:tab/>
        <w:t xml:space="preserve">      52112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69</w:t>
        <w:tab/>
        <w:t xml:space="preserve">      5209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55</w:t>
        <w:tab/>
        <w:t xml:space="preserve">      5208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39</w:t>
        <w:tab/>
        <w:t xml:space="preserve">      5207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58</w:t>
        <w:tab/>
        <w:t xml:space="preserve">      52066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53</w:t>
        <w:tab/>
        <w:t xml:space="preserve">      52059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38</w:t>
        <w:tab/>
        <w:t xml:space="preserve">      5205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27</w:t>
        <w:tab/>
        <w:t xml:space="preserve">      52053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14</w:t>
        <w:tab/>
        <w:t xml:space="preserve">      5205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7</w:t>
        <w:tab/>
        <w:t xml:space="preserve">      5205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3</w:t>
        <w:tab/>
        <w:t xml:space="preserve">      5205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7</w:t>
        <w:tab/>
        <w:t xml:space="preserve">      5205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5</w:t>
        <w:tab/>
        <w:t xml:space="preserve">      5205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8</w:t>
        <w:tab/>
        <w:t xml:space="preserve">      5205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2</w:t>
        <w:tab/>
        <w:t xml:space="preserve">       0</w:t>
        <w:tab/>
        <w:t xml:space="preserve">      5205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9 iterations, total sum of distances = 5205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5566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797</w:t>
        <w:tab/>
        <w:t xml:space="preserve">      5472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300</w:t>
        <w:tab/>
        <w:t xml:space="preserve">      54428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179</w:t>
        <w:tab/>
        <w:t xml:space="preserve">      54326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140</w:t>
        <w:tab/>
        <w:t xml:space="preserve">      54258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95</w:t>
        <w:tab/>
        <w:t xml:space="preserve">      5421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172</w:t>
        <w:tab/>
        <w:t xml:space="preserve">      5416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75</w:t>
        <w:tab/>
        <w:t xml:space="preserve">      5413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23</w:t>
        <w:tab/>
        <w:t xml:space="preserve">      5413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26</w:t>
        <w:tab/>
        <w:t xml:space="preserve">      5412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2</w:t>
        <w:tab/>
        <w:t xml:space="preserve">       0</w:t>
        <w:tab/>
        <w:t xml:space="preserve">      5412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1 iterations, total sum of distances = 5412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4528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2273</w:t>
        <w:tab/>
        <w:t xml:space="preserve">      32141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323</w:t>
        <w:tab/>
        <w:t xml:space="preserve">      2938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990</w:t>
        <w:tab/>
        <w:t xml:space="preserve">      2818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827</w:t>
        <w:tab/>
        <w:t xml:space="preserve">      273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742</w:t>
        <w:tab/>
        <w:t xml:space="preserve">      2673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686</w:t>
        <w:tab/>
        <w:t xml:space="preserve">      2613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746</w:t>
        <w:tab/>
        <w:t xml:space="preserve">      25410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838</w:t>
        <w:tab/>
        <w:t xml:space="preserve">      24521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769</w:t>
        <w:tab/>
        <w:t xml:space="preserve">      2367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748</w:t>
        <w:tab/>
        <w:t xml:space="preserve">      2291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655</w:t>
        <w:tab/>
        <w:t xml:space="preserve">      2233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596</w:t>
        <w:tab/>
        <w:t xml:space="preserve">      2190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505</w:t>
        <w:tab/>
        <w:t xml:space="preserve">      2158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387</w:t>
        <w:tab/>
        <w:t xml:space="preserve">      21388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293</w:t>
        <w:tab/>
        <w:t xml:space="preserve">      21288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187</w:t>
        <w:tab/>
        <w:t xml:space="preserve">      2124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144</w:t>
        <w:tab/>
        <w:t xml:space="preserve">      2121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92</w:t>
        <w:tab/>
        <w:t xml:space="preserve">      21208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75</w:t>
        <w:tab/>
        <w:t xml:space="preserve">      2120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53</w:t>
        <w:tab/>
        <w:t xml:space="preserve">      2119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40</w:t>
        <w:tab/>
        <w:t xml:space="preserve">      21197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30</w:t>
        <w:tab/>
        <w:t xml:space="preserve">      2119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25</w:t>
        <w:tab/>
        <w:t xml:space="preserve">      2119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18</w:t>
        <w:tab/>
        <w:t xml:space="preserve">      2119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16</w:t>
        <w:tab/>
        <w:t xml:space="preserve">      2119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3</w:t>
        <w:tab/>
        <w:t xml:space="preserve">      2119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1</w:t>
        <w:tab/>
        <w:t xml:space="preserve">       5</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w:t>
        <w:tab/>
        <w:t xml:space="preserve">     1</w:t>
        <w:tab/>
        <w:t xml:space="preserve">       6</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w:t>
        <w:tab/>
        <w:t xml:space="preserve">     1</w:t>
        <w:tab/>
        <w:t xml:space="preserve">       2</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w:t>
        <w:tab/>
        <w:t xml:space="preserve">     1</w:t>
        <w:tab/>
        <w:t xml:space="preserve">       2</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2</w:t>
        <w:tab/>
        <w:t xml:space="preserve">     1</w:t>
        <w:tab/>
        <w:t xml:space="preserve">       1</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tab/>
        <w:t xml:space="preserve">     2</w:t>
        <w:tab/>
        <w:t xml:space="preserve">       0</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33 iterations, total sum of distances =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5366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101</w:t>
        <w:tab/>
        <w:t xml:space="preserve">      5127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663</w:t>
        <w:tab/>
        <w:t xml:space="preserve">      50277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364</w:t>
        <w:tab/>
        <w:t xml:space="preserve">      4995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222</w:t>
        <w:tab/>
        <w:t xml:space="preserve">      4982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20</w:t>
        <w:tab/>
        <w:t xml:space="preserve">      4978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86</w:t>
        <w:tab/>
        <w:t xml:space="preserve">      4976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46</w:t>
        <w:tab/>
        <w:t xml:space="preserve">      4976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36</w:t>
        <w:tab/>
        <w:t xml:space="preserve">      4975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9</w:t>
        <w:tab/>
        <w:t xml:space="preserve">      4975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2</w:t>
        <w:tab/>
        <w:t xml:space="preserve">      4975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2</w:t>
        <w:tab/>
        <w:t xml:space="preserve">       0</w:t>
        <w:tab/>
        <w:t xml:space="preserve">      4975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2 iterations, total sum of distances = 4975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5586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932</w:t>
        <w:tab/>
        <w:t xml:space="preserve">      5440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348</w:t>
        <w:tab/>
        <w:t xml:space="preserve">      54148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175</w:t>
        <w:tab/>
        <w:t xml:space="preserve">      5408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67</w:t>
        <w:tab/>
        <w:t xml:space="preserve">      54068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56</w:t>
        <w:tab/>
        <w:t xml:space="preserve">      5406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2</w:t>
        <w:tab/>
        <w:t xml:space="preserve">       0</w:t>
        <w:tab/>
        <w:t xml:space="preserve">      5406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7 iterations, total sum of distances = 5406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2447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950</w:t>
        <w:tab/>
        <w:t xml:space="preserve">      2318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769</w:t>
        <w:tab/>
        <w:t xml:space="preserve">      22496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671</w:t>
        <w:tab/>
        <w:t xml:space="preserve">      21988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547</w:t>
        <w:tab/>
        <w:t xml:space="preserve">      2163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448</w:t>
        <w:tab/>
        <w:t xml:space="preserve">      2141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304</w:t>
        <w:tab/>
        <w:t xml:space="preserve">      2130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221</w:t>
        <w:tab/>
        <w:t xml:space="preserve">      2125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168</w:t>
        <w:tab/>
        <w:t xml:space="preserve">      21222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92</w:t>
        <w:tab/>
        <w:t xml:space="preserve">      2121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80</w:t>
        <w:tab/>
        <w:t xml:space="preserve">      21203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61</w:t>
        <w:tab/>
        <w:t xml:space="preserve">      2119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42</w:t>
        <w:tab/>
        <w:t xml:space="preserve">      2119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34</w:t>
        <w:tab/>
        <w:t xml:space="preserve">      21196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25</w:t>
        <w:tab/>
        <w:t xml:space="preserve">      21195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18</w:t>
        <w:tab/>
        <w:t xml:space="preserve">      2119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16</w:t>
        <w:tab/>
        <w:t xml:space="preserve">      2119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3</w:t>
        <w:tab/>
        <w:t xml:space="preserve">      2119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5</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6</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2</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2</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1</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2</w:t>
        <w:tab/>
        <w:t xml:space="preserve">       0</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24 iterations, total sum of distances =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54298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450</w:t>
        <w:tab/>
        <w:t xml:space="preserve">      49846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81</w:t>
        <w:tab/>
        <w:t xml:space="preserve">      4978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74</w:t>
        <w:tab/>
        <w:t xml:space="preserve">      49764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42</w:t>
        <w:tab/>
        <w:t xml:space="preserve">      4975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33</w:t>
        <w:tab/>
        <w:t xml:space="preserve">      49757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9</w:t>
        <w:tab/>
        <w:t xml:space="preserve">      4975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1</w:t>
        <w:tab/>
        <w:t xml:space="preserve">      4975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2</w:t>
        <w:tab/>
        <w:t xml:space="preserve">       0</w:t>
        <w:tab/>
        <w:t xml:space="preserve">      4975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9 iterations, total sum of distances = 4975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54283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809</w:t>
        <w:tab/>
        <w:t xml:space="preserve">      52334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401</w:t>
        <w:tab/>
        <w:t xml:space="preserve">      51899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213</w:t>
        <w:tab/>
        <w:t xml:space="preserve">      5173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165</w:t>
        <w:tab/>
        <w:t xml:space="preserve">      5166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19</w:t>
        <w:tab/>
        <w:t xml:space="preserve">      5161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78</w:t>
        <w:tab/>
        <w:t xml:space="preserve">      51606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38</w:t>
        <w:tab/>
        <w:t xml:space="preserve">      51602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2</w:t>
        <w:tab/>
        <w:t xml:space="preserve">       0</w:t>
        <w:tab/>
        <w:t xml:space="preserve">      51602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9 iterations, total sum of distances = 51602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26750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832</w:t>
        <w:tab/>
        <w:t xml:space="preserve">      23106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905</w:t>
        <w:tab/>
        <w:t xml:space="preserve">      2203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595</w:t>
        <w:tab/>
        <w:t xml:space="preserve">      2153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393</w:t>
        <w:tab/>
        <w:t xml:space="preserve">      21300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81</w:t>
        <w:tab/>
        <w:t xml:space="preserve">      21227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92</w:t>
        <w:tab/>
        <w:t xml:space="preserve">      2120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61</w:t>
        <w:tab/>
        <w:t xml:space="preserve">      2120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37</w:t>
        <w:tab/>
        <w:t xml:space="preserve">      2119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40</w:t>
        <w:tab/>
        <w:t xml:space="preserve">      21197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39</w:t>
        <w:tab/>
        <w:t xml:space="preserve">      21195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18</w:t>
        <w:tab/>
        <w:t xml:space="preserve">      2119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20</w:t>
        <w:tab/>
        <w:t xml:space="preserve">      21194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10</w:t>
        <w:tab/>
        <w:t xml:space="preserve">      2119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1</w:t>
        <w:tab/>
        <w:t xml:space="preserve">      2119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5</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6</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2</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2</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1</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2</w:t>
        <w:tab/>
        <w:t xml:space="preserve">       0</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21 iterations, total sum of distances =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9824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4181</w:t>
        <w:tab/>
        <w:t xml:space="preserve">      6038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653</w:t>
        <w:tab/>
        <w:t xml:space="preserve">      5360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604</w:t>
        <w:tab/>
        <w:t xml:space="preserve">      52671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260</w:t>
        <w:tab/>
        <w:t xml:space="preserve">      5248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84</w:t>
        <w:tab/>
        <w:t xml:space="preserve">      52376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163</w:t>
        <w:tab/>
        <w:t xml:space="preserve">      52297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136</w:t>
        <w:tab/>
        <w:t xml:space="preserve">      5223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115</w:t>
        <w:tab/>
        <w:t xml:space="preserve">      52193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92</w:t>
        <w:tab/>
        <w:t xml:space="preserve">      5216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78</w:t>
        <w:tab/>
        <w:t xml:space="preserve">      5214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76</w:t>
        <w:tab/>
        <w:t xml:space="preserve">      5212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54</w:t>
        <w:tab/>
        <w:t xml:space="preserve">      5211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82</w:t>
        <w:tab/>
        <w:t xml:space="preserve">      52102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91</w:t>
        <w:tab/>
        <w:t xml:space="preserve">      52085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54</w:t>
        <w:tab/>
        <w:t xml:space="preserve">      5207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62</w:t>
        <w:tab/>
        <w:t xml:space="preserve">      5206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49</w:t>
        <w:tab/>
        <w:t xml:space="preserve">      5206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40</w:t>
        <w:tab/>
        <w:t xml:space="preserve">      5205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28</w:t>
        <w:tab/>
        <w:t xml:space="preserve">      52055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27</w:t>
        <w:tab/>
        <w:t xml:space="preserve">      52052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13</w:t>
        <w:tab/>
        <w:t xml:space="preserve">      5205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2</w:t>
        <w:tab/>
        <w:t xml:space="preserve">      5205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3</w:t>
        <w:tab/>
        <w:t xml:space="preserve">      5205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7</w:t>
        <w:tab/>
        <w:t xml:space="preserve">      5205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5</w:t>
        <w:tab/>
        <w:t xml:space="preserve">      5205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8</w:t>
        <w:tab/>
        <w:t xml:space="preserve">      5205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2</w:t>
        <w:tab/>
        <w:t xml:space="preserve">       0</w:t>
        <w:tab/>
        <w:t xml:space="preserve">      5205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28 iterations, total sum of distances = 52051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5767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236</w:t>
        <w:tab/>
        <w:t xml:space="preserve">      548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383</w:t>
        <w:tab/>
        <w:t xml:space="preserve">      5442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222</w:t>
        <w:tab/>
        <w:t xml:space="preserve">      54257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91</w:t>
        <w:tab/>
        <w:t xml:space="preserve">      5420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18</w:t>
        <w:tab/>
        <w:t xml:space="preserve">      54161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75</w:t>
        <w:tab/>
        <w:t xml:space="preserve">      54138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23</w:t>
        <w:tab/>
        <w:t xml:space="preserve">      54132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26</w:t>
        <w:tab/>
        <w:t xml:space="preserve">      5412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2</w:t>
        <w:tab/>
        <w:t xml:space="preserve">       0</w:t>
        <w:tab/>
        <w:t xml:space="preserve">      5412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0 iterations, total sum of distances = 54129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23971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050</w:t>
        <w:tab/>
        <w:t xml:space="preserve">      22288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601</w:t>
        <w:tab/>
        <w:t xml:space="preserve">      21802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423</w:t>
        <w:tab/>
        <w:t xml:space="preserve">      21550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294</w:t>
        <w:tab/>
        <w:t xml:space="preserve">      21406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219</w:t>
        <w:tab/>
        <w:t xml:space="preserve">      2131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210</w:t>
        <w:tab/>
        <w:t xml:space="preserve">      2125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172</w:t>
        <w:tab/>
        <w:t xml:space="preserve">      21220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100</w:t>
        <w:tab/>
        <w:t xml:space="preserve">      2120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63</w:t>
        <w:tab/>
        <w:t xml:space="preserve">      212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49</w:t>
        <w:tab/>
        <w:t xml:space="preserve">      2119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28</w:t>
        <w:tab/>
        <w:t xml:space="preserve">      21196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23</w:t>
        <w:tab/>
        <w:t xml:space="preserve">      21195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26</w:t>
        <w:tab/>
        <w:t xml:space="preserve">      21195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15</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12</w:t>
        <w:tab/>
        <w:t xml:space="preserve">      2119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3</w:t>
        <w:tab/>
        <w:t xml:space="preserve">      2119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2</w:t>
        <w:tab/>
        <w:t xml:space="preserve">       0</w:t>
        <w:tab/>
        <w:t xml:space="preserve">      2119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8 iterations, total sum of distances = 2119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54719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945</w:t>
        <w:tab/>
        <w:t xml:space="preserve">      52127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668</w:t>
        <w:tab/>
        <w:t xml:space="preserve">      5086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424</w:t>
        <w:tab/>
        <w:t xml:space="preserve">      50266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280</w:t>
        <w:tab/>
        <w:t xml:space="preserve">      5000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90</w:t>
        <w:tab/>
        <w:t xml:space="preserve">      49877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141</w:t>
        <w:tab/>
        <w:t xml:space="preserve">      49807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99</w:t>
        <w:tab/>
        <w:t xml:space="preserve">      49776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52</w:t>
        <w:tab/>
        <w:t xml:space="preserve">      4976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19</w:t>
        <w:tab/>
        <w:t xml:space="preserve">      49765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27</w:t>
        <w:tab/>
        <w:t xml:space="preserve">      49762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23</w:t>
        <w:tab/>
        <w:t xml:space="preserve">      4976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18</w:t>
        <w:tab/>
        <w:t xml:space="preserve">      49758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17</w:t>
        <w:tab/>
        <w:t xml:space="preserve">      4975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9</w:t>
        <w:tab/>
        <w:t xml:space="preserve">      4975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8</w:t>
        <w:tab/>
        <w:t xml:space="preserve">      49757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5</w:t>
        <w:tab/>
        <w:t xml:space="preserve">      49757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4</w:t>
        <w:tab/>
        <w:t xml:space="preserve">      4975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1</w:t>
        <w:tab/>
        <w:t xml:space="preserve">      4975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2</w:t>
        <w:tab/>
        <w:t xml:space="preserve">       0</w:t>
        <w:tab/>
        <w:t xml:space="preserve">      4975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20 iterations, total sum of distances = 49757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595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910</w:t>
        <w:tab/>
        <w:t xml:space="preserve">      52459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500</w:t>
        <w:tab/>
        <w:t xml:space="preserve">      5184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216</w:t>
        <w:tab/>
        <w:t xml:space="preserve">      5170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167</w:t>
        <w:tab/>
        <w:t xml:space="preserve">      5164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04</w:t>
        <w:tab/>
        <w:t xml:space="preserve">      5161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46</w:t>
        <w:tab/>
        <w:t xml:space="preserve">      51609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46</w:t>
        <w:tab/>
        <w:t xml:space="preserve">      516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2</w:t>
        <w:tab/>
        <w:t xml:space="preserve">       0</w:t>
        <w:tab/>
        <w:t xml:space="preserve">      516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9 iterations, total sum of distances = 51600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31091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2431</w:t>
        <w:tab/>
        <w:t xml:space="preserve">      24152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1374</w:t>
        <w:tab/>
        <w:t xml:space="preserve">      2197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730</w:t>
        <w:tab/>
        <w:t xml:space="preserve">      2136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329</w:t>
        <w:tab/>
        <w:t xml:space="preserve">      21233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156</w:t>
        <w:tab/>
        <w:t xml:space="preserve">      21204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82</w:t>
        <w:tab/>
        <w:t xml:space="preserve">      21197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49</w:t>
        <w:tab/>
        <w:t xml:space="preserve">      21195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27</w:t>
        <w:tab/>
        <w:t xml:space="preserve">      21194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10</w:t>
        <w:tab/>
        <w:t xml:space="preserve">      2119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4</w:t>
        <w:tab/>
        <w:t xml:space="preserve">      21194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5</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6</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2</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2</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1</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2</w:t>
        <w:tab/>
        <w:t xml:space="preserve">       0</w:t>
        <w:tab/>
        <w:t xml:space="preserve">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17 iterations, total sum of distances = 21194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r</w:t>
        <w:tab/>
        <w:t xml:space="preserve"> phase</w:t>
        <w:tab/>
        <w:t xml:space="preserve">     num</w:t>
        <w:tab/>
        <w:t xml:space="preserve">         su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 xml:space="preserve">     1</w:t>
        <w:tab/>
        <w:t xml:space="preserve">   12648</w:t>
        <w:tab/>
        <w:t xml:space="preserve">      61941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 xml:space="preserve">     1</w:t>
        <w:tab/>
        <w:t xml:space="preserve">    1793</w:t>
        <w:tab/>
        <w:t xml:space="preserve">      56288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 xml:space="preserve">     1</w:t>
        <w:tab/>
        <w:t xml:space="preserve">     822</w:t>
        <w:tab/>
        <w:t xml:space="preserve">      54607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xml:space="preserve">     1</w:t>
        <w:tab/>
        <w:t xml:space="preserve">     546</w:t>
        <w:tab/>
        <w:t xml:space="preserve">      53818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xml:space="preserve">     1</w:t>
        <w:tab/>
        <w:t xml:space="preserve">     436</w:t>
        <w:tab/>
        <w:t xml:space="preserve">      5338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xml:space="preserve">     1</w:t>
        <w:tab/>
        <w:t xml:space="preserve">     327</w:t>
        <w:tab/>
        <w:t xml:space="preserve">      53128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 xml:space="preserve">     1</w:t>
        <w:tab/>
        <w:t xml:space="preserve">     386</w:t>
        <w:tab/>
        <w:t xml:space="preserve">      5284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 xml:space="preserve">     1</w:t>
        <w:tab/>
        <w:t xml:space="preserve">     280</w:t>
        <w:tab/>
        <w:t xml:space="preserve">      52653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 xml:space="preserve">     1</w:t>
        <w:tab/>
        <w:t xml:space="preserve">     262</w:t>
        <w:tab/>
        <w:t xml:space="preserve">      52499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w:t>
        <w:tab/>
        <w:t xml:space="preserve">     1</w:t>
        <w:tab/>
        <w:t xml:space="preserve">     240</w:t>
        <w:tab/>
        <w:t xml:space="preserve">      523717</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w:t>
        <w:tab/>
        <w:t xml:space="preserve">     1</w:t>
        <w:tab/>
        <w:t xml:space="preserve">     201</w:t>
        <w:tab/>
        <w:t xml:space="preserve">      52277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w:t>
        <w:tab/>
        <w:t xml:space="preserve">     1</w:t>
        <w:tab/>
        <w:t xml:space="preserve">     167</w:t>
        <w:tab/>
        <w:t xml:space="preserve">      52203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w:t>
        <w:tab/>
        <w:t xml:space="preserve">     1</w:t>
        <w:tab/>
        <w:t xml:space="preserve">     144</w:t>
        <w:tab/>
        <w:t xml:space="preserve">      52148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w:t>
        <w:tab/>
        <w:t xml:space="preserve">     1</w:t>
        <w:tab/>
        <w:t xml:space="preserve">     112</w:t>
        <w:tab/>
        <w:t xml:space="preserve">      521186</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w:t>
        <w:tab/>
        <w:t xml:space="preserve">     1</w:t>
        <w:tab/>
        <w:t xml:space="preserve">      90</w:t>
        <w:tab/>
        <w:t xml:space="preserve">      521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w:t>
        <w:tab/>
        <w:t xml:space="preserve">     1</w:t>
        <w:tab/>
        <w:t xml:space="preserve">      93</w:t>
        <w:tab/>
        <w:t xml:space="preserve">      5208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w:t>
        <w:tab/>
        <w:t xml:space="preserve">     1</w:t>
        <w:tab/>
        <w:t xml:space="preserve">      61</w:t>
        <w:tab/>
        <w:t xml:space="preserve">      520718</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w:t>
        <w:tab/>
        <w:t xml:space="preserve">     1</w:t>
        <w:tab/>
        <w:t xml:space="preserve">      66</w:t>
        <w:tab/>
        <w:t xml:space="preserve">      5206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w:t>
        <w:tab/>
        <w:t xml:space="preserve">     1</w:t>
        <w:tab/>
        <w:t xml:space="preserve">      39</w:t>
        <w:tab/>
        <w:t xml:space="preserve">      52055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tab/>
        <w:t xml:space="preserve">     1</w:t>
        <w:tab/>
        <w:t xml:space="preserve">      27</w:t>
        <w:tab/>
        <w:t xml:space="preserve">      52053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w:t>
        <w:tab/>
        <w:t xml:space="preserve">     1</w:t>
        <w:tab/>
        <w:t xml:space="preserve">      28</w:t>
        <w:tab/>
        <w:t xml:space="preserve">      520514</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tab/>
        <w:t xml:space="preserve">     1</w:t>
        <w:tab/>
        <w:t xml:space="preserve">      17</w:t>
        <w:tab/>
        <w:t xml:space="preserve">      5205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tab/>
        <w:t xml:space="preserve">     1</w:t>
        <w:tab/>
        <w:t xml:space="preserve">       6</w:t>
        <w:tab/>
        <w:t xml:space="preserve">      5205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tab/>
        <w:t xml:space="preserve">     1</w:t>
        <w:tab/>
        <w:t xml:space="preserve">       7</w:t>
        <w:tab/>
        <w:t xml:space="preserve">      5205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tab/>
        <w:t xml:space="preserve">     1</w:t>
        <w:tab/>
        <w:t xml:space="preserve">       5</w:t>
        <w:tab/>
        <w:t xml:space="preserve">      5205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w:t>
        <w:tab/>
        <w:t xml:space="preserve">     1</w:t>
        <w:tab/>
        <w:t xml:space="preserve">       6</w:t>
        <w:tab/>
        <w:t xml:space="preserve">      5205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w:t>
        <w:tab/>
        <w:t xml:space="preserve">     1</w:t>
        <w:tab/>
        <w:t xml:space="preserve">       1</w:t>
        <w:tab/>
        <w:t xml:space="preserve">      5205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w:t>
        <w:tab/>
        <w:t xml:space="preserve">     2</w:t>
        <w:tab/>
        <w:t xml:space="preserve">       0</w:t>
        <w:tab/>
        <w:t xml:space="preserve">      5205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28 iterations, total sum of distances = 5205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gt;&gt;</w:t>
      </w:r>
    </w:p>
    <w:sectPr>
      <w:headerReference w:type="default" r:id="rId21"/>
      <w:footerReference w:type="default" r:id="rId22"/>
      <w:type w:val="nextPage"/>
      <w:pgSz w:w="12240" w:h="15840"/>
      <w:pgMar w:left="1800" w:right="1800" w:gutter="0" w:header="720" w:top="1440" w:footer="97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Joe Jupin</w:t>
      <w:tab/>
      <w:t>CIS 601</w:t>
      <w:tab/>
      <w:t>Homework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53:00Z</dcterms:created>
  <dc:creator>Joe</dc:creator>
  <dc:description/>
  <dc:language>en-US</dc:language>
  <cp:lastModifiedBy>Joe</cp:lastModifiedBy>
  <cp:lastPrinted>2004-09-27T10:44:00Z</cp:lastPrinted>
  <dcterms:modified xsi:type="dcterms:W3CDTF">2004-10-24T21:59:00Z</dcterms:modified>
  <cp:revision>96</cp:revision>
  <dc:subject/>
  <dc:title>Joe Jupin</dc:title>
</cp:coreProperties>
</file>