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sing PCA to classify tex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images used were the given 6 pictures and their sub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k1                                                                Bar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905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ck 1           </w:t>
        <w:tab/>
        <w:tab/>
        <w:tab/>
        <w:tab/>
        <w:tab/>
        <w:tab/>
        <w:t>Bric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1905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 1</w:t>
        <w:tab/>
        <w:tab/>
        <w:tab/>
        <w:tab/>
        <w:tab/>
        <w:tab/>
        <w:tab/>
        <w:t>Carpe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476250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476250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476250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476250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k1 subimages                                                              Bark2 sub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76250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76250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476250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76250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ck 1 subimages</w:t>
        <w:tab/>
        <w:tab/>
        <w:tab/>
        <w:tab/>
        <w:tab/>
        <w:tab/>
        <w:t>Brick2 sub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476250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476250" cy="47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476250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76250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1 subimages</w:t>
        <w:tab/>
        <w:tab/>
        <w:tab/>
        <w:tab/>
        <w:tab/>
        <w:tab/>
        <w:t>Carpet2 sub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uclidean distances between two images is calculated for the principal component images is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results we can see that the images which were obtained from the same image are very close to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oth cosine and Euclidean dist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CLIDEAN DISTANCE BETWEEN PRINCIPAL COMPONENT IMAGES    </w:t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  <w:tab/>
              <w:t>2             3            4              5               6               7             8           9            10               11        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  <w:tab/>
        <w:t xml:space="preserve">       0     0.2782    1.2547    1.2349    0.5892    0.5699    0.6169    0.5158    1.2445    1.1414    1.2197    0.8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 xml:space="preserve">   0.2782         0     1.0661    1.1698    0.4439    0.4304    0.4765    0.3822    1.1700    1.1723    1.0721    0.7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 xml:space="preserve">   1.2547    1.0661         0    1.4043    1.0293    1.0461    1.0016    1.0264    1.4023    1.3984    1.2268    1.2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 </w:t>
        <w:tab/>
        <w:t xml:space="preserve">  1.2349    1.1698    1.4043         0    0.9725    0.9694    0.9740    1.0242    1.4125    1.3967    1.2702    1.1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</w:t>
        <w:tab/>
        <w:t xml:space="preserve">  0.5892    0.4439    1.0293    0.9725         0    0.0660    0.0793    0.0985    1.0028    1.0844    0.6863    0.3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  <w:tab/>
        <w:t xml:space="preserve"> 0.5699    0.4304    1.0461    0.9694    0.0660         0    0.0746    0.0846    0.9556    1.0616    0.7186    0.4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</w:t>
        <w:tab/>
        <w:t xml:space="preserve">  0.6169    0.4765    1.0016    0.9740    0.0793    0.0746         0    0.1089    0.9383    1.0484    0.6788    0.4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</w:t>
        <w:tab/>
        <w:t xml:space="preserve">  0.5158    0.3822    1.0264    1.0242    0.0985    0.0846    0.1089         0    0.9724    1.0636    0.7547    0.4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</w:t>
        <w:tab/>
        <w:t xml:space="preserve">  1.2445    1.1700    1.4023    1.4125    1.0028    0.9556    0.9383    0.9724         0    1.3922    1.2742     1.1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</w:t>
        <w:tab/>
        <w:t xml:space="preserve">  1.1414    1.1723    1.3984    1.3967    1.0844    1.0616    1.0484    1.0636    1.3922         0     1.2172     1.1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</w:t>
        <w:tab/>
        <w:t xml:space="preserve">  1.2197    1.0721    1.2268    1.2702    0.6863    0.7186    0.6788    0.7547    1.2742    1.2172         0      0.3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 xml:space="preserve">  0.8625    0.7270    1.2046    1.1896    0.3911    0.4251    0.4157    0.4493    1.1895    1.1573    0.3984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INE DISTANCE BETWEEN PRINCIPAL COMPONENT IMAGE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 1           2            3         4            5           6           7           8         9            10         11       12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/>
        <w:t xml:space="preserve"> </w:t>
        <w:tab/>
        <w:t xml:space="preserve"> -0.0000    0.0932    1.1260    1.0848    0.5498    0.4964    0.6407    0.3469    1.1106    0.9065    1.4645    0.9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2 </w:t>
      </w:r>
      <w:r>
        <w:rPr/>
        <w:tab/>
        <w:t xml:space="preserve">  0.0932    0.0000    0.8297    1.0205    0.2984    0.2744    0.3604    0.1505    1.0286    1.0159    1.2173    0.76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 </w:t>
        <w:tab/>
        <w:t xml:space="preserve">  1.1260    0.8297   -0.0000    1.0090    0.9764    1.0202    0.9098    0.9788    1.0109    0.9948    0.9641    1.1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</w:t>
      </w:r>
      <w:r>
        <w:rPr/>
        <w:t xml:space="preserve">   </w:t>
        <w:tab/>
        <w:t>1.0848    1.0205    1.0090   -0.0000    0.7871    0.7741    0.8037    0.9642    1.0234    0.9904    1.0330    1.0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</w:t>
        <w:tab/>
        <w:t xml:space="preserve">  0.5498    0.2984    0.9764    0.7871    0.0000    0.0206    0.0285    0.0502    0.8973    1.1380    0.5588    0.2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 0.4964    0.2744    1.0202    0.7741    0.0206   -0.0000    0.0184    0.0335    0.7457    1.0465    0.6505    0.3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 </w:t>
      </w:r>
      <w:r>
        <w:rPr/>
        <w:t xml:space="preserve">  </w:t>
        <w:tab/>
        <w:t xml:space="preserve"> 0.6407    0.3604    0.9098    0.8037    0.0285    0.0184    0.0000    0.0673    0.6951    1.0557    0.5280    0.2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 </w:t>
      </w:r>
      <w:r>
        <w:rPr/>
        <w:t xml:space="preserve"> </w:t>
        <w:tab/>
        <w:t xml:space="preserve">  0.3469    0.1505    0.9788    0.9642    0.0502    0.0335    0.0673         0    0.8053    1.0825    0.7708    0.3738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  1.1106    1.0286    1.0109    1.0234    0.8973    0.7457    0.6951    0.8053    0.0000    0.9885    1.0459    1.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  <w:tab/>
        <w:t xml:space="preserve"> 0.9065    1.0159    0.9948    0.9904    1.1380    1.0465    1.0557    1.0825    0.9885         0    0.9388    1.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  <w:t xml:space="preserve">  1.4645    1.2173    0.9641    1.0330    0.5588    0.6505    0.5280    0.7708    1.0459    0.9388    0.0000    0.1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 </w:t>
      </w:r>
      <w:r>
        <w:rPr/>
        <w:t xml:space="preserve"> </w:t>
        <w:tab/>
        <w:t xml:space="preserve">  0.9762    0.7640    1.1321    1.0963    0.2413    0.3226    0.2728    0.3738    1.1045    1.0191    0.1391    0.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If we see the distances between 1 and 2    or        3 and 4 or              5 and 6 we see that the distance is very less, which indicates that the textures are almost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We can even conclude that for images which look similar the distances are less, when compared to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 (5 and 7)   or (6 and 8) which are both brick images are very close 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But sometimes this technique doesn’t work as shown by the values of the distance between 2 and 6 which are fairly cl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oth  Euclidean and cosine dist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But most of the times this technique works and this can be used for image data com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5:32:00Z</dcterms:created>
  <dc:creator>vanugond</dc:creator>
  <dc:description/>
  <cp:keywords/>
  <dc:language>en-US</dc:language>
  <cp:lastModifiedBy>vanugond</cp:lastModifiedBy>
  <dcterms:modified xsi:type="dcterms:W3CDTF">2004-10-25T16:20:00Z</dcterms:modified>
  <cp:revision>9</cp:revision>
  <dc:subject/>
  <dc:title/>
</cp:coreProperties>
</file>