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it Basu</w:t>
      </w:r>
    </w:p>
    <w:p>
      <w:pPr>
        <w:pStyle w:val="Normal"/>
        <w:rPr/>
      </w:pPr>
      <w:r>
        <w:rPr/>
        <w:t>Homework 7:</w:t>
        <w:tab/>
        <w:t>Use PCA to classify the 6 images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We took 2 sub images from each of the images and applied Principal Component Analysis on the 12 images. The 12 eigen values were as follows:</w:t>
      </w:r>
    </w:p>
    <w:p>
      <w:pPr>
        <w:pStyle w:val="Normal"/>
        <w:rPr/>
      </w:pPr>
      <w:r>
        <w:rPr/>
        <w:t>Eigen values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0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3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1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8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8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3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68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/>
      </w:pPr>
      <w:r>
        <w:rPr/>
        <w:t xml:space="preserve">We saved the 12 images from the Principal Component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The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&amp; 3</w:t>
      </w:r>
      <w:r>
        <w:rPr>
          <w:rFonts w:cs="Arial" w:ascii="Arial" w:hAnsi="Arial"/>
          <w:sz w:val="20"/>
          <w:vertAlign w:val="superscript"/>
        </w:rPr>
        <w:t xml:space="preserve">rd </w:t>
      </w:r>
      <w:r>
        <w:rPr>
          <w:rFonts w:cs="Arial" w:ascii="Arial" w:hAnsi="Arial"/>
          <w:sz w:val="20"/>
        </w:rPr>
        <w:t>PC sub image were similar to image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The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and 4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looks similar to image 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ncipal Component sub image 5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&amp; 6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appears to be closer to image 3 and 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&amp; 9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looks closer to image 2, 3 &amp; 6 togethe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ther PC sub images do not seem close to any of the individual imag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We tried to reduce dimensionality and compare the Mean Squared Errors when we used less # of principal components. The results were as follows:</w:t>
      </w:r>
    </w:p>
    <w:tbl>
      <w:tblPr>
        <w:tblW w:w="9513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080"/>
        <w:gridCol w:w="1440"/>
        <w:gridCol w:w="1440"/>
        <w:gridCol w:w="1440"/>
        <w:gridCol w:w="1440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 Of Eigen vectors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n Squared E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.4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083e+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392e+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203e+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281e+0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It seemed like there was a gradual decrease in the Eigen values, no sudden change. 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Hence the increase in Mean Squared error is also gradual. </w:t>
      </w:r>
    </w:p>
    <w:p>
      <w:pPr>
        <w:pStyle w:val="BodyText2"/>
        <w:numPr>
          <w:ilvl w:val="0"/>
          <w:numId w:val="2"/>
        </w:numPr>
        <w:rPr/>
      </w:pPr>
      <w:r>
        <w:rPr/>
        <w:t>First 10 Eigen vectors give a good approximation with reasonable Mean Squared Err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then looked at the covariance matrix of the 12 sub images and also at the covariance matrix of the 6 original images. The results were as follows:</w:t>
      </w:r>
    </w:p>
    <w:p>
      <w:pPr>
        <w:pStyle w:val="Normal"/>
        <w:rPr/>
      </w:pPr>
      <w:r>
        <w:rPr/>
        <w:t>Covariance Matrix of 12 sub images:</w:t>
      </w:r>
      <w:r>
        <w:rPr>
          <w:rFonts w:cs="Arial" w:ascii="Arial" w:hAnsi="Arial"/>
          <w:sz w:val="20"/>
        </w:rPr>
        <w:t xml:space="preserve"> 1.0e+003 *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ariance Matrix of 6 images:</w:t>
      </w:r>
      <w:r>
        <w:rPr>
          <w:rFonts w:cs="Arial" w:ascii="Arial" w:hAnsi="Arial"/>
          <w:sz w:val="20"/>
        </w:rPr>
        <w:t xml:space="preserve"> 1.0e+003 *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4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89</w:t>
            </w:r>
          </w:p>
        </w:tc>
      </w:tr>
    </w:tbl>
    <w:p>
      <w:pPr>
        <w:pStyle w:val="TextBody"/>
        <w:numPr>
          <w:ilvl w:val="0"/>
          <w:numId w:val="3"/>
        </w:numPr>
        <w:jc w:val="both"/>
        <w:rPr/>
      </w:pPr>
      <w:r>
        <w:rPr/>
        <w:t>In the sub image covariance matrix, as expected, the images have similar variances and higher covariance in consecutive pairs because 1,2 were from same image etc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e observe that image 1 &amp; 5 have higher variances; image 2, 3 &amp; 6 have similar variances. This is in accordance to what we saw in the PCA sub images. Image 1 is closer to PC 1 &amp; 3; image 5 is closer to PC 2 &amp; 4. PC 5, 6, 7, 8 &amp; 9 were closer to image 2, 3 &amp; 6. Hence PCA helped compare the textures of the 6 imag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0:16:00Z</dcterms:created>
  <dc:creator>Sumit Basu</dc:creator>
  <dc:description/>
  <dc:language>en-US</dc:language>
  <cp:lastModifiedBy>Sumit Basu</cp:lastModifiedBy>
  <dcterms:modified xsi:type="dcterms:W3CDTF">2004-10-18T01:59:00Z</dcterms:modified>
  <cp:revision>55</cp:revision>
  <dc:subject/>
  <dc:title>4</dc:title>
</cp:coreProperties>
</file>