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chana Gupta</w:t>
      </w:r>
    </w:p>
    <w:p>
      <w:pPr>
        <w:pStyle w:val="Normal"/>
        <w:rPr/>
      </w:pPr>
      <w:r>
        <w:rPr/>
        <w:t>HW#7</w:t>
      </w:r>
    </w:p>
    <w:p>
      <w:pPr>
        <w:pStyle w:val="Normal"/>
        <w:rPr/>
      </w:pPr>
      <w:r>
        <w:rPr/>
        <w:t xml:space="preserve">PC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:</w:t>
      </w:r>
      <w:r>
        <w:rPr/>
        <w:t xml:space="preserve"> How do the texture vectors classify the six textur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low are sub images taken from the actual images. Two sub images were taken from each sub image and analy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ACTUAL IMAGES                                                   PRINCIPAL COMPONENT IMAGES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4830" cy="223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245485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a table showing the different number of principal components taken, the mean squared errors incurred with the corresponding eigen values and how much each eigen value contributes to the distribution.    </w:t>
      </w:r>
    </w:p>
    <w:p>
      <w:pPr>
        <w:pStyle w:val="Normal"/>
        <w:rPr/>
      </w:pPr>
      <w:r>
        <w:rPr/>
        <w:t xml:space="preserve">       </w:t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0"/>
        <w:gridCol w:w="1440"/>
        <w:gridCol w:w="1980"/>
      </w:tblGrid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ncipal component No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 Squared Erro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gen Valu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ontribution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6.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90356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5.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21884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6.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218620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.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862283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3.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79120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.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86644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.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400998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4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871522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.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887360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.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463814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.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0213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6.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een that 10 principal components picked for reconstruction is good because MSE incurred is very low and also it has a high %contribution of about 93 % to the whole distribution. Below is the mean image obtained by averaging all the images.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914400" cy="114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Mean imag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AGES RECONSTRU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RST 5 PRINCIPAL COMPONENTS                                FIRST 7 PRINCIPAL COMPONENTS</w:t>
      </w:r>
    </w:p>
    <w:p>
      <w:pPr>
        <w:pStyle w:val="Normal"/>
        <w:rPr/>
      </w:pPr>
      <w:r>
        <w:rPr/>
        <w:drawing>
          <wp:inline distT="0" distB="0" distL="0" distR="0">
            <wp:extent cx="2864485" cy="180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3206115" cy="182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IRST 10 PRINCIPAL COMPONENTS                         FIRST 11 PRINCIPAL COMPONENTS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082290" cy="193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194050" cy="193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rst five principal components are taken reconstructed images 2, 3, 4and 6 look very similar. From the reconstructed images it is seen that PCA tends to group images 2, 4 and 6 together with first seven principal components taken. It is after the 7 principal components that the method starts differentiating between these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distances between various parameters which also reflect the same 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distances between first 7 components of the twelve images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ine distances between first 7 components of the twelve images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clidean distances between actual &amp; reconstructed images using first 7 principal components 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73"/>
        <w:gridCol w:w="773"/>
        <w:gridCol w:w="661"/>
        <w:gridCol w:w="661"/>
        <w:gridCol w:w="773"/>
        <w:gridCol w:w="661"/>
        <w:gridCol w:w="773"/>
        <w:gridCol w:w="661"/>
        <w:gridCol w:w="717"/>
        <w:gridCol w:w="717"/>
        <w:gridCol w:w="661"/>
        <w:gridCol w:w="661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.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.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ine distances between actual &amp; reconstructed images using first 7 principal components</w:t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41"/>
        <w:gridCol w:w="900"/>
        <w:gridCol w:w="717"/>
        <w:gridCol w:w="717"/>
        <w:gridCol w:w="906"/>
        <w:gridCol w:w="717"/>
        <w:gridCol w:w="717"/>
        <w:gridCol w:w="717"/>
        <w:gridCol w:w="909"/>
        <w:gridCol w:w="900"/>
        <w:gridCol w:w="717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-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-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E-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E-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E-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distances between first 10 components of the twelve images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ine distances between first 10 components of the twelve images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clidean distances between actual &amp; reconstructed images using first 10 principal components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73"/>
        <w:gridCol w:w="773"/>
        <w:gridCol w:w="717"/>
        <w:gridCol w:w="717"/>
        <w:gridCol w:w="773"/>
        <w:gridCol w:w="717"/>
        <w:gridCol w:w="773"/>
        <w:gridCol w:w="661"/>
        <w:gridCol w:w="717"/>
        <w:gridCol w:w="773"/>
        <w:gridCol w:w="661"/>
        <w:gridCol w:w="717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0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.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7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ine distances between actual &amp; reconstructed images using first 10 principal components</w:t>
      </w:r>
    </w:p>
    <w:tbl>
      <w:tblPr>
        <w:tblW w:w="102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17"/>
        <w:gridCol w:w="717"/>
        <w:gridCol w:w="947"/>
        <w:gridCol w:w="717"/>
        <w:gridCol w:w="903"/>
        <w:gridCol w:w="717"/>
        <w:gridCol w:w="717"/>
        <w:gridCol w:w="717"/>
        <w:gridCol w:w="717"/>
        <w:gridCol w:w="717"/>
        <w:gridCol w:w="915"/>
        <w:gridCol w:w="900"/>
      </w:tblGrid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E-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-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E-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</w:t>
      </w:r>
    </w:p>
    <w:p>
      <w:pPr>
        <w:pStyle w:val="Normal"/>
        <w:rPr/>
      </w:pPr>
      <w:r>
        <w:rPr/>
        <w:t>From the various distance metrics we can see that if first seven principal components are taken images 2, 4 and 6 tend to be grouped together. On the other hand images 1, 3 and 5 each fall into different groups.</w:t>
      </w:r>
    </w:p>
    <w:p>
      <w:pPr>
        <w:pStyle w:val="Normal"/>
        <w:rPr/>
      </w:pPr>
      <w:r>
        <w:rPr/>
        <w:t>If the first 10 principal components are taken 4 and 6 seem to be in one category and the others are in different categories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3:11:00Z</dcterms:created>
  <dc:creator>archana</dc:creator>
  <dc:description/>
  <dc:language>en-US</dc:language>
  <cp:lastModifiedBy>archana</cp:lastModifiedBy>
  <dcterms:modified xsi:type="dcterms:W3CDTF">2004-10-17T23:20:00Z</dcterms:modified>
  <cp:revision>177</cp:revision>
  <dc:subject/>
  <dc:title> </dc:title>
</cp:coreProperties>
</file>