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eastAsia="Arial Unicode MS"/>
          <w:bCs/>
          <w:lang w:val="en-US"/>
        </w:rPr>
      </w:pPr>
      <w:r>
        <w:rPr>
          <w:rFonts w:eastAsia="Arial Unicode MS"/>
          <w:bCs/>
          <w:lang w:val="en-US"/>
        </w:rPr>
        <w:t>Deguang (Jim) Yu</w:t>
      </w:r>
    </w:p>
    <w:p>
      <w:pPr>
        <w:pStyle w:val="Normal"/>
        <w:ind w:left="360" w:hanging="0"/>
        <w:rPr>
          <w:rFonts w:eastAsia="Arial Unicode MS"/>
          <w:bCs/>
          <w:lang w:val="en-US"/>
        </w:rPr>
      </w:pPr>
      <w:r>
        <w:rPr>
          <w:rFonts w:eastAsia="Arial Unicode MS"/>
          <w:bCs/>
          <w:lang w:val="en-US"/>
        </w:rPr>
      </w:r>
    </w:p>
    <w:p>
      <w:pPr>
        <w:pStyle w:val="Normal"/>
        <w:ind w:left="360" w:hanging="0"/>
        <w:rPr>
          <w:rFonts w:eastAsia="Arial Unicode MS"/>
          <w:bCs/>
          <w:lang w:val="en-US"/>
        </w:rPr>
      </w:pPr>
      <w:r>
        <w:rPr>
          <w:rFonts w:eastAsia="Arial Unicode MS"/>
          <w:bCs/>
          <w:lang w:val="en-US"/>
        </w:rPr>
        <w:t>Homework 7 Report for CIS 601, Computer Graphics and Image Processing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Prof. Longin Jan Latecki, Temple University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eastAsia="Arial Unicode MS"/>
          <w:lang w:val="en-US"/>
        </w:rPr>
        <w:t xml:space="preserve">There are two Matlab programs, which I used for this homework assignment. pca.m is the one to calculate distance Euclidean distance for each pair of images. deguang_hw7.m is the main program to take </w:t>
      </w:r>
      <w:r>
        <w:rPr>
          <w:lang w:val="en-US"/>
        </w:rPr>
        <w:t xml:space="preserve">sub images </w:t>
      </w:r>
      <w:r>
        <w:rPr>
          <w:rFonts w:eastAsia="Arial Unicode MS"/>
          <w:lang w:val="en-US"/>
        </w:rPr>
        <w:t>and prepare for the PCA calculati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By taking different samples (same size, 64*64) from each image, I collected some data as follow: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>
          <w:trHeight w:val="14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7635</wp:posOffset>
                      </wp:positionV>
                      <wp:extent cx="91440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0.0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7.05pt" to="72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pt" to="36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93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9.05pt" to="45.3pt,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749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pt" to="26.9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8.7pt" to="27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93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9.05pt" to="63.2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35623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28.05pt" to="63.2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8.7pt" to="63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pt" to="9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179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7.7pt" to="26.95pt,2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9"/>
            </w:tblGrid>
            <w:tr>
              <w:trPr/>
              <w:tc>
                <w:tcPr>
                  <w:tcW w:w="6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1.999</w:t>
                    <w:tab/>
                    <w:t>1.9945</w:t>
                    <w:tab/>
                    <w:t>1.7486</w:t>
                    <w:tab/>
                    <w:t>1.9996</w:t>
                    <w:tab/>
                    <w:t>1.999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1.9912</w:t>
                    <w:tab/>
                    <w:t>1.7754</w:t>
                    <w:tab/>
                    <w:t>1.9976</w:t>
                    <w:tab/>
                    <w:t>1.9995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1.7544</w:t>
                    <w:tab/>
                    <w:t>1.9968</w:t>
                    <w:tab/>
                    <w:t>1.9944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1.7431</w:t>
                    <w:tab/>
                    <w:t>1.7818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0</w:t>
                    <w:tab/>
                    <w:t>1.9984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nclusion: 1-4, 3-4, 4-5 have smaller distances, so they should be in one group: (1,3,4,5), the others in another group (2,6)</w:t>
            </w:r>
          </w:p>
        </w:tc>
      </w:tr>
      <w:tr>
        <w:trPr>
          <w:trHeight w:val="1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7635</wp:posOffset>
                      </wp:positionV>
                      <wp:extent cx="914400" cy="6858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0.0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7.05pt" to="72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0" cy="6858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pt" to="36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5785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4.55pt" to="9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749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pt" to="26.9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8.7pt" to="27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5785</wp:posOffset>
                      </wp:positionV>
                      <wp:extent cx="228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4.55pt" to="26.95pt,4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0085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3.55pt" to="26.95pt,5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6578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4.55pt" to="27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pt" to="9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1790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7.7pt" to="26.95pt,2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9"/>
            </w:tblGrid>
            <w:tr>
              <w:trPr/>
              <w:tc>
                <w:tcPr>
                  <w:tcW w:w="6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1.9995</w:t>
                    <w:tab/>
                    <w:t>1.9967</w:t>
                    <w:tab/>
                    <w:t>1.7452</w:t>
                    <w:tab/>
                    <w:t>1.9996</w:t>
                    <w:tab/>
                    <w:t>1.9982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1.9963</w:t>
                    <w:tab/>
                    <w:t>1.7691</w:t>
                    <w:tab/>
                    <w:t>1.9984</w:t>
                    <w:tab/>
                    <w:t>1.9996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1.7439</w:t>
                    <w:tab/>
                    <w:t>1.995</w:t>
                    <w:tab/>
                    <w:t>1.9946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1.7258</w:t>
                    <w:tab/>
                    <w:t>1.7901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0</w:t>
                    <w:tab/>
                    <w:t>1.9964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nclusion: 1-4, 3-4, 4-5 have smaller distances, so they should be in one group: (1,3,4,5), the others in another group (2,6)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7635</wp:posOffset>
                      </wp:positionV>
                      <wp:extent cx="914400" cy="6858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0.0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7.05pt" to="72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0" cy="6858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pt" to="36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562610</wp:posOffset>
                      </wp:positionV>
                      <wp:extent cx="0" cy="1143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44.3pt" to="45.3pt,5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7490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pt" to="26.9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8.7pt" to="27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562610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44.3pt" to="63.25pt,4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676910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53.3pt" to="63.25pt,5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6261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4.3pt" to="63pt,5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pt" to="9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1790</wp:posOffset>
                      </wp:positionV>
                      <wp:extent cx="2286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7.7pt" to="26.95pt,2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9"/>
            </w:tblGrid>
            <w:tr>
              <w:trPr/>
              <w:tc>
                <w:tcPr>
                  <w:tcW w:w="6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1.9936</w:t>
                    <w:tab/>
                    <w:t>1.9883</w:t>
                    <w:tab/>
                    <w:t>1.7655</w:t>
                    <w:tab/>
                    <w:t>1.9999</w:t>
                    <w:tab/>
                    <w:t>1.9853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1.9842</w:t>
                    <w:tab/>
                    <w:t>1.8415</w:t>
                    <w:tab/>
                    <w:t>1.9933</w:t>
                    <w:tab/>
                    <w:t>1.9971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1.7705</w:t>
                    <w:tab/>
                    <w:t>1.9862</w:t>
                    <w:tab/>
                    <w:t>1.9676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1.7632</w:t>
                    <w:tab/>
                    <w:t>1.8653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0</w:t>
                    <w:tab/>
                    <w:t>1.9856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nclusion: 1-4, 3-4, 4-5 have smaller distances, so they should be in one group: (1,3,4,5), the others in another group (2,6)</w:t>
            </w:r>
          </w:p>
        </w:tc>
      </w:tr>
      <w:tr>
        <w:trPr>
          <w:trHeight w:val="1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7635</wp:posOffset>
                      </wp:positionV>
                      <wp:extent cx="914400" cy="6858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0.0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7.05pt" to="72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0" cy="6858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pt" to="36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935</wp:posOffset>
                      </wp:positionV>
                      <wp:extent cx="0" cy="114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9.05pt" to="45.3pt,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63575</wp:posOffset>
                      </wp:positionV>
                      <wp:extent cx="2286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2.25pt" to="26.95pt,5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63575</wp:posOffset>
                      </wp:positionV>
                      <wp:extent cx="0" cy="114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52.25pt" to="27pt,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935</wp:posOffset>
                      </wp:positionV>
                      <wp:extent cx="2286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9.05pt" to="63.2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356235</wp:posOffset>
                      </wp:positionV>
                      <wp:extent cx="2286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28.05pt" to="63.2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8.7pt" to="63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63575</wp:posOffset>
                      </wp:positionV>
                      <wp:extent cx="0" cy="1143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2.25pt" to="9pt,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77875</wp:posOffset>
                      </wp:positionV>
                      <wp:extent cx="2286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1.25pt" to="26.95pt,6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9"/>
            </w:tblGrid>
            <w:tr>
              <w:trPr/>
              <w:tc>
                <w:tcPr>
                  <w:tcW w:w="6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1.997</w:t>
                    <w:tab/>
                    <w:t>1.9986</w:t>
                    <w:tab/>
                    <w:t>1.7506</w:t>
                    <w:tab/>
                    <w:t>1.9998</w:t>
                    <w:tab/>
                    <w:t>1.993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1.9972</w:t>
                    <w:tab/>
                    <w:t>1.7769</w:t>
                    <w:tab/>
                    <w:t>1.9967</w:t>
                    <w:tab/>
                    <w:t>1.9964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1.79</w:t>
                    <w:tab/>
                    <w:t>1.9975</w:t>
                    <w:tab/>
                    <w:t>1.9975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1.7376</w:t>
                    <w:tab/>
                    <w:t>1.8301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0</w:t>
                    <w:tab/>
                    <w:t>1.9912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nclusion: 1-4, 2-4, 4-5 have smaller distances, so they should be in one group: (1,2,4,5), the others in another group (3,6)</w:t>
            </w:r>
          </w:p>
        </w:tc>
      </w:tr>
      <w:tr>
        <w:trPr>
          <w:trHeight w:val="1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7635</wp:posOffset>
                      </wp:positionV>
                      <wp:extent cx="914400" cy="6858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0.0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7.05pt" to="72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0" cy="6858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pt" to="36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935</wp:posOffset>
                      </wp:positionV>
                      <wp:extent cx="0" cy="1143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9.05pt" to="45.3pt,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60400</wp:posOffset>
                      </wp:positionV>
                      <wp:extent cx="2286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2pt" to="62.95pt,5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60400</wp:posOffset>
                      </wp:positionV>
                      <wp:extent cx="0" cy="1143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52pt" to="63pt,6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41935</wp:posOffset>
                      </wp:positionV>
                      <wp:extent cx="228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9.05pt" to="63.2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356235</wp:posOffset>
                      </wp:positionV>
                      <wp:extent cx="2286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28.05pt" to="63.2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37490</wp:posOffset>
                      </wp:positionV>
                      <wp:extent cx="0" cy="1143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8.7pt" to="63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60400</wp:posOffset>
                      </wp:positionV>
                      <wp:extent cx="0" cy="1143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2pt" to="45pt,6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74700</wp:posOffset>
                      </wp:positionV>
                      <wp:extent cx="2286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1pt" to="62.95pt,6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9"/>
            </w:tblGrid>
            <w:tr>
              <w:trPr/>
              <w:tc>
                <w:tcPr>
                  <w:tcW w:w="6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1.9978</w:t>
                    <w:tab/>
                    <w:t>1.9988</w:t>
                    <w:tab/>
                    <w:t>1.7204</w:t>
                    <w:tab/>
                    <w:t>1.9965</w:t>
                    <w:tab/>
                    <w:t>1.9985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1.9988</w:t>
                    <w:tab/>
                    <w:t>1.7709</w:t>
                    <w:tab/>
                    <w:t>1.9958</w:t>
                    <w:tab/>
                    <w:t>1.9993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1.7535</w:t>
                    <w:tab/>
                    <w:t>1.9932</w:t>
                    <w:tab/>
                    <w:t>1.9999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1.7171</w:t>
                    <w:tab/>
                    <w:t>1.762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0</w:t>
                    <w:tab/>
                    <w:t>1.9936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nclusion: 1-4, 2-4, 3-4, 4-5, 4-6 have smaller distances, so they should be in one group: (1,2,3,4,5,6)</w:t>
            </w:r>
          </w:p>
        </w:tc>
      </w:tr>
      <w:tr>
        <w:trPr>
          <w:trHeight w:val="1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7635</wp:posOffset>
                      </wp:positionV>
                      <wp:extent cx="914400" cy="6858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0.0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70535</wp:posOffset>
                      </wp:positionV>
                      <wp:extent cx="9144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37.05pt" to="72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0" cy="6858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.7pt" to="36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42925</wp:posOffset>
                      </wp:positionV>
                      <wp:extent cx="0" cy="1143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2.75pt" to="9pt,5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2925</wp:posOffset>
                      </wp:positionV>
                      <wp:extent cx="2286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2.75pt" to="62.95pt,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42925</wp:posOffset>
                      </wp:positionV>
                      <wp:extent cx="0" cy="1143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2.75pt" to="45pt,5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57225</wp:posOffset>
                      </wp:positionV>
                      <wp:extent cx="2286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1.75pt" to="26.95pt,5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42925</wp:posOffset>
                      </wp:positionV>
                      <wp:extent cx="2286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2.75pt" to="26.95pt,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42925</wp:posOffset>
                      </wp:positionV>
                      <wp:extent cx="0" cy="1143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2.75pt" to="27pt,5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42925</wp:posOffset>
                      </wp:positionV>
                      <wp:extent cx="0" cy="1143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2.75pt" to="63pt,5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57225</wp:posOffset>
                      </wp:positionV>
                      <wp:extent cx="2286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1.75pt" to="62.95pt,5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9"/>
            </w:tblGrid>
            <w:tr>
              <w:trPr/>
              <w:tc>
                <w:tcPr>
                  <w:tcW w:w="6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1.9998</w:t>
                    <w:tab/>
                    <w:t>1.9987</w:t>
                    <w:tab/>
                    <w:t>1.8819</w:t>
                    <w:tab/>
                    <w:t>1.9979</w:t>
                    <w:tab/>
                    <w:t>1.8723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1.9995</w:t>
                    <w:tab/>
                    <w:t>1.8922</w:t>
                    <w:tab/>
                    <w:t>1.9963</w:t>
                    <w:tab/>
                    <w:t>1.8836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1.9058</w:t>
                    <w:tab/>
                    <w:t>1.9933</w:t>
                    <w:tab/>
                    <w:t>1.8983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1.8463</w:t>
                    <w:tab/>
                    <w:t>1.9937</w:t>
                  </w:r>
                </w:p>
                <w:p>
                  <w:pPr>
                    <w:pStyle w:val="Normal"/>
                    <w:rPr>
                      <w:rFonts w:eastAsia="Arial Unicode MS"/>
                      <w:lang w:val="en-US"/>
                    </w:rPr>
                  </w:pPr>
                  <w:r>
                    <w:rPr>
                      <w:rFonts w:eastAsia="Arial Unicode MS"/>
                      <w:lang w:val="en-US"/>
                    </w:rPr>
                    <w:t>0</w:t>
                    <w:tab/>
                    <w:t>0</w:t>
                    <w:tab/>
                    <w:t>0</w:t>
                    <w:tab/>
                    <w:t>0</w:t>
                    <w:tab/>
                    <w:t>0</w:t>
                    <w:tab/>
                    <w:t>1.836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 w:eastAsia="en-US"/>
              </w:rPr>
            </w:pPr>
            <w:r>
              <w:rPr>
                <w:rFonts w:eastAsia="Arial Unicode MS"/>
                <w:sz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nclusion: 5-6, 4-5 have smaller distances, so they should be in one group: (4,5,6), the others in another group (1,2,3)</w:t>
            </w:r>
          </w:p>
        </w:tc>
      </w:tr>
    </w:tbl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the texture vectors classify the six textu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267450" cy="3886200"/>
            <wp:effectExtent l="0" t="0" r="0" b="0"/>
            <wp:wrapNone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267450" cy="38862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67600" cy="388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05pt;width:493.45pt;height:30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Arial Unicode MS"/>
      <w:b/>
      <w:bCs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2:43:00Z</dcterms:created>
  <dc:creator>Longin-Jan Latecki</dc:creator>
  <dc:description/>
  <dc:language>en-US</dc:language>
  <cp:lastModifiedBy>Master</cp:lastModifiedBy>
  <dcterms:modified xsi:type="dcterms:W3CDTF">2004-10-25T14:57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8612333</vt:r8>
  </property>
  <property fmtid="{D5CDD505-2E9C-101B-9397-08002B2CF9AE}" pid="3" name="_AuthorEmail">
    <vt:lpwstr>latecki@temple.edu</vt:lpwstr>
  </property>
  <property fmtid="{D5CDD505-2E9C-101B-9397-08002B2CF9AE}" pid="4" name="_AuthorEmailDisplayName">
    <vt:lpwstr>Longin Jan Latecki</vt:lpwstr>
  </property>
  <property fmtid="{D5CDD505-2E9C-101B-9397-08002B2CF9AE}" pid="5" name="_EmailSubject">
    <vt:lpwstr>projects</vt:lpwstr>
  </property>
  <property fmtid="{D5CDD505-2E9C-101B-9397-08002B2CF9AE}" pid="6" name="_ReviewingToolsShownOnce">
    <vt:lpwstr/>
  </property>
</Properties>
</file>