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1.png" ContentType="image/png"/>
  <Override PartName="/word/media/image19.jpeg" ContentType="image/jpeg"/>
  <Override PartName="/word/media/image7.png" ContentType="image/png"/>
  <Override PartName="/word/media/image34.jpeg" ContentType="image/jpeg"/>
  <Override PartName="/word/media/image8.png" ContentType="image/png"/>
  <Override PartName="/word/media/image14.jpeg" ContentType="image/jpe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22.jpeg" ContentType="image/jpeg"/>
  <Override PartName="/word/media/image9.png" ContentType="image/png"/>
  <Override PartName="/word/media/image33.jpeg" ContentType="image/jpeg"/>
  <Override PartName="/word/media/image27.jpeg" ContentType="image/jpeg"/>
  <Override PartName="/word/media/image36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5.png" ContentType="image/png"/>
  <Override PartName="/word/media/image29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Homework – 7</w:t>
      </w:r>
      <w:r>
        <w:rPr>
          <w:b/>
          <w:sz w:val="32"/>
          <w:szCs w:val="32"/>
        </w:rPr>
        <w:t xml:space="preserve"> (PCA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-Manjit Chintalapal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ow do the texture vectors classify the six textur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ere the two sub-images were taken from the original imag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iginal Sub-imag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385" w:type="dxa"/>
        <w:jc w:val="left"/>
        <w:tblInd w:w="1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</w:tblGrid>
      <w:tr>
        <w:trPr>
          <w:trHeight w:val="453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810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71525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81050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90575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81050" cy="781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71525" cy="771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81050" cy="781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90575" cy="790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81050" cy="781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71525" cy="771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drawing>
                <wp:inline distT="0" distB="0" distL="0" distR="0">
                  <wp:extent cx="781050" cy="781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fter taking the first 4 principal components the images are as shown below.</w:t>
      </w:r>
    </w:p>
    <w:p>
      <w:pPr>
        <w:pStyle w:val="Normal"/>
        <w:rPr/>
      </w:pPr>
      <w:r>
        <w:rPr/>
        <w:br w:type="textWrapping" w:clear="all"/>
      </w:r>
      <w:r>
        <w:rPr/>
        <w:t>From the above images it is clear that with 4 principal components we are not able to differentiate them. The images are overlapped one over the other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531495</wp:posOffset>
                </wp:positionH>
                <wp:positionV relativeFrom="paragraph">
                  <wp:posOffset>635</wp:posOffset>
                </wp:positionV>
                <wp:extent cx="4298950" cy="33432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0"/>
                            </w:tblGrid>
                            <w:tr>
                              <w:trPr>
                                <w:trHeight w:val="5183" w:hRule="atLeast"/>
                              </w:trPr>
                              <w:tc>
                                <w:tcPr>
                                  <w:tcW w:w="6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06743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06743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2025" cy="97155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97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065" cy="102044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1020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263.25pt;mso-wrap-distance-left:0pt;mso-wrap-distance-right:9pt;mso-wrap-distance-top:0pt;mso-wrap-distance-bottom:0pt;margin-top:0.05pt;mso-position-vertical-relative:text;margin-left:41.85pt;mso-position-horizontal-relative:text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0"/>
                      </w:tblGrid>
                      <w:tr>
                        <w:trPr>
                          <w:trHeight w:val="5183" w:hRule="atLeast"/>
                        </w:trPr>
                        <w:tc>
                          <w:tcPr>
                            <w:tcW w:w="6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06743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6325" cy="1067435"/>
                                  <wp:effectExtent l="0" t="0" r="0" b="0"/>
                                  <wp:docPr id="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3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2025" cy="971550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3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065" cy="1020445"/>
                                  <wp:effectExtent l="0" t="0" r="0" b="0"/>
                                  <wp:docPr id="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es seem to differ from the 7</w:t>
      </w:r>
      <w:r>
        <w:rPr>
          <w:vertAlign w:val="superscript"/>
        </w:rPr>
        <w:t>th</w:t>
      </w:r>
      <w:r>
        <w:rPr/>
        <w:t xml:space="preserve"> principal component. The best results came for the 11</w:t>
      </w:r>
      <w:r>
        <w:rPr>
          <w:vertAlign w:val="superscript"/>
        </w:rPr>
        <w:t>th</w:t>
      </w:r>
      <w:r>
        <w:rPr/>
        <w:t xml:space="preserve"> principal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ages after 11 Principal component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415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</w:tblGrid>
      <w:tr>
        <w:trPr>
          <w:trHeight w:val="426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80010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23900" cy="828675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00100" cy="800100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4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00100" cy="72390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71525" cy="733425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0100" cy="781050"/>
                  <wp:effectExtent l="0" t="0" r="0" b="0"/>
                  <wp:docPr id="4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33425" cy="828675"/>
                  <wp:effectExtent l="0" t="0" r="0" b="0"/>
                  <wp:docPr id="4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33425" cy="800100"/>
                  <wp:effectExtent l="0" t="0" r="0" b="0"/>
                  <wp:docPr id="4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96925" cy="735965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s for the 4</w:t>
      </w:r>
      <w:r>
        <w:rPr>
          <w:vertAlign w:val="superscript"/>
        </w:rPr>
        <w:t>th</w:t>
      </w:r>
      <w:r>
        <w:rPr/>
        <w:t xml:space="preserve"> principal component and the 11</w:t>
      </w:r>
      <w:r>
        <w:rPr>
          <w:vertAlign w:val="superscript"/>
        </w:rPr>
        <w:t>th</w:t>
      </w:r>
      <w:r>
        <w:rPr/>
        <w:t xml:space="preserve"> principal component are given below.</w:t>
      </w:r>
    </w:p>
    <w:p>
      <w:pPr>
        <w:pStyle w:val="Normal"/>
        <w:rPr/>
      </w:pPr>
      <w:r>
        <w:rPr/>
        <w:t>The tables below give the Euclidean and Cosine distance between the Principal component ima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uclidean Dist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</w:tblGrid>
      <w:tr>
        <w:trPr>
          <w:trHeight w:val="3593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        0.5390    0.8068    0.2354    0.7793    0.5589    0.2127    0.474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5390         0        0.9451    0.7608    1.1562    0.8988    0.6554    0.667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8068    0.9451         0        0.8866    1.0788    1.0086    0.9874    1.251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354    0.7608    0.8866         0        0.7329    0.5698    0.1943    0.500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7793    1.1562    1.0788    0.7329         0        0.2786    0.7563    1.078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5589    0.8988    1.0086    0.5698    0.2786         0        0.5422    0.84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127    0.6554    0.9874    0.1943    0.7563    0.5422         0        0.356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744    0.6675    1.2514    0.5002    1.0783    0.8450    0.3563         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5142    0.9716    1.1844    0.3355    0.7274    0.6060    0.3266    0.520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027    0.7340    0.8247    0.1193    0.6448    0.4744    0.2254    0.564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452    0.4451    0.8715    0.3801    0.8709    0.6436    0.2823    0.450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9713    1.2972    1.1341    0.8305    1.2266    1.1938    0.9227    1.08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lumns 9 through 12 </w:t>
      </w:r>
    </w:p>
    <w:p>
      <w:pPr>
        <w:pStyle w:val="Normal"/>
        <w:rPr/>
      </w:pPr>
      <w:r>
        <w:rPr/>
      </w:r>
    </w:p>
    <w:tbl>
      <w:tblPr>
        <w:tblW w:w="36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</w:tblGrid>
      <w:tr>
        <w:trPr>
          <w:trHeight w:val="340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142    0.2027    0.2452    0.9713</w:t>
            </w:r>
          </w:p>
          <w:p>
            <w:pPr>
              <w:pStyle w:val="Normal"/>
              <w:rPr/>
            </w:pPr>
            <w:r>
              <w:rPr/>
              <w:t>0.9716    0.7340    0.4451    1.2972</w:t>
            </w:r>
          </w:p>
          <w:p>
            <w:pPr>
              <w:pStyle w:val="Normal"/>
              <w:rPr/>
            </w:pPr>
            <w:r>
              <w:rPr/>
              <w:t>1.1844    0.8247    0.8715    1.1341</w:t>
            </w:r>
          </w:p>
          <w:p>
            <w:pPr>
              <w:pStyle w:val="Normal"/>
              <w:rPr/>
            </w:pPr>
            <w:r>
              <w:rPr/>
              <w:t>0.3355    0.1193    0.3801    0.8305</w:t>
            </w:r>
          </w:p>
          <w:p>
            <w:pPr>
              <w:pStyle w:val="Normal"/>
              <w:rPr/>
            </w:pPr>
            <w:r>
              <w:rPr/>
              <w:t>0.7274    0.6448    0.8709    1.2266</w:t>
            </w:r>
          </w:p>
          <w:p>
            <w:pPr>
              <w:pStyle w:val="Normal"/>
              <w:rPr/>
            </w:pPr>
            <w:r>
              <w:rPr/>
              <w:t>0.6060    0.4744    0.6436    1.1938</w:t>
            </w:r>
          </w:p>
          <w:p>
            <w:pPr>
              <w:pStyle w:val="Normal"/>
              <w:rPr/>
            </w:pPr>
            <w:r>
              <w:rPr/>
              <w:t>0.3266    0.2254    0.2823    0.9227</w:t>
            </w:r>
          </w:p>
          <w:p>
            <w:pPr>
              <w:pStyle w:val="Normal"/>
              <w:rPr/>
            </w:pPr>
            <w:r>
              <w:rPr/>
              <w:t>0.5208    0.5646    0.4504    1.081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        0.3961    0.5615     0.8384</w:t>
            </w:r>
          </w:p>
          <w:p>
            <w:pPr>
              <w:pStyle w:val="Normal"/>
              <w:rPr/>
            </w:pPr>
            <w:r>
              <w:rPr/>
              <w:t>0.3961         0        0.3791    0.8943</w:t>
            </w:r>
          </w:p>
          <w:p>
            <w:pPr>
              <w:pStyle w:val="Normal"/>
              <w:rPr/>
            </w:pPr>
            <w:r>
              <w:rPr/>
              <w:t>0.5615    0.3791         0        0.9117</w:t>
            </w:r>
          </w:p>
          <w:p>
            <w:pPr>
              <w:pStyle w:val="Normal"/>
              <w:rPr/>
            </w:pPr>
            <w:r>
              <w:rPr/>
              <w:t>0.8384    0.8943    0.9117         0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ine distance</w:t>
      </w:r>
    </w:p>
    <w:p>
      <w:pPr>
        <w:pStyle w:val="Normal"/>
        <w:rPr/>
      </w:pPr>
      <w:r>
        <w:rPr/>
        <w:t xml:space="preserve">  </w:t>
      </w:r>
      <w:r>
        <w:rPr/>
        <w:t xml:space="preserve">Columns 1 through 8 </w:t>
      </w:r>
    </w:p>
    <w:p>
      <w:pPr>
        <w:pStyle w:val="Normal"/>
        <w:rPr/>
      </w:pPr>
      <w:r>
        <w:rPr/>
      </w:r>
    </w:p>
    <w:tbl>
      <w:tblPr>
        <w:tblW w:w="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</w:tblGrid>
      <w:tr>
        <w:trPr>
          <w:trHeight w:val="3422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0.0000    0.0438    0.7668    0.6714    0.9259    0.6415    0.3029    0.4412               0.0438      -0.0000    0.7065    0.9090    1.1578    0.8612    0.4783    0.4763   0.7668       0.7065         0        1.2876    0.9194    0.9724    1.4150    1.601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6714    0.9090    1.2876    0.0000    0.7222    0.6914    0.2061    0.478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9259    1.1578    0.9194    0.7222   -0.0000    0.0563    0.7917    1.3101      0.6415       0.8612    0.9724    0.6914    0.0563    0.0000    0.5724    1.056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3029    0.4783    1.4150    0.2061    0.7917    0.5724         0        0.163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412    0.4763    1.6011    0.4782    1.3101    1.0565    0.1631         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9714    1.2164    1.6503    0.1233    0.6245    0.6285    0.2843    0.499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774    0.7405    0.8805    0.2908    0.2106    0.1574    0.3470    0.867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0606    0.1515    0.8246    0.4054    0.9643    0.7263    0.2060    0.373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0357    1.1651    0.8236    0.2916    1.0372    1.1738    0.8036    0.979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lumns 9 through 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</w:tblGrid>
      <w:tr>
        <w:trPr>
          <w:trHeight w:val="3441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9714    0.4774    0.0606    1.035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2164    0.7405    0.1515    1.165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6503    0.8805    0.8246    0.823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1233    0.2908    0.4054    0.29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6245    0.2106    0.9643    1.037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6285    0.1574    0.7263    1.173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2843    0.3470    0.2060    0.803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991    0.8671    0.3736    0.979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0.0000    0.4266    0.7509    0.555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4266    0.0000    0.3981    0.665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.7509    0.3981   -0.0000    0.708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.5556    0.6657    0.7088   -0.0000       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b/>
        </w:rPr>
        <w:tab/>
      </w:r>
      <w:r>
        <w:rPr/>
        <w:t>As we can see for the 4</w:t>
      </w:r>
      <w:r>
        <w:rPr>
          <w:vertAlign w:val="superscript"/>
        </w:rPr>
        <w:t>th</w:t>
      </w:r>
      <w:r>
        <w:rPr/>
        <w:t xml:space="preserve"> principal component we get all images overlapped onto one another. But as we go for 7, 8 etc then it starts differentiating between the images. On the 11</w:t>
      </w:r>
      <w:r>
        <w:rPr>
          <w:vertAlign w:val="superscript"/>
        </w:rPr>
        <w:t>th</w:t>
      </w:r>
      <w:r>
        <w:rPr/>
        <w:t xml:space="preserve"> principal component all the images are differentiated. The distance between the figure 1 and 6 is small so they overlap.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 xml:space="preserve">                        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7:58:00Z</dcterms:created>
  <dc:creator>Manjit reddy Chintalapalli</dc:creator>
  <dc:description/>
  <cp:keywords/>
  <dc:language>en-US</dc:language>
  <cp:lastModifiedBy>Manjit reddy Chintalapalli</cp:lastModifiedBy>
  <dcterms:modified xsi:type="dcterms:W3CDTF">2004-10-25T20:10:00Z</dcterms:modified>
  <cp:revision>3</cp:revision>
  <dc:subject/>
  <dc:title>Homework – 7 (PCA)</dc:title>
</cp:coreProperties>
</file>