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>Assignment 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>Hemant Anugond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Original Stone Texture Images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51330" cy="1195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330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713865" cy="1150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63" r="-4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15770" cy="11576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770" cy="115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713865" cy="11544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63" r="-4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15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51330" cy="11925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330" cy="119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713865" cy="11544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63" r="-4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15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The First 7 pricipal component Images are </w:t>
      </w:r>
    </w:p>
    <w:p>
      <w:pPr>
        <w:pStyle w:val="Normal"/>
        <w:rPr/>
      </w:pPr>
      <w:r>
        <w:rPr/>
        <w:drawing>
          <wp:inline distT="0" distB="0" distL="0" distR="0">
            <wp:extent cx="2057400" cy="15430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43100" cy="15259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52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57400" cy="15430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57400" cy="15513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5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57400" cy="15513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5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71700" cy="16287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Mean Image that was obtained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86000" cy="1714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uclidian distance between the original and reconstructed images using 7 principal components i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160020</wp:posOffset>
                </wp:positionV>
                <wp:extent cx="0" cy="25146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6pt,12.6pt" to="471.6pt,2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119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4"/>
      </w:tblGrid>
      <w:tr>
        <w:trPr>
          <w:trHeight w:val="590" w:hRule="atLeast"/>
        </w:trPr>
        <w:tc>
          <w:tcPr>
            <w:tcW w:w="1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978" w:leader="none"/>
              </w:tabs>
              <w:rPr/>
            </w:pPr>
            <w:r>
              <w:rPr/>
              <w:t>11             12              21          22          31       32               41           42           51      52            61         62</w:t>
              <w:tab/>
              <w:t>Image</w:t>
            </w:r>
          </w:p>
        </w:tc>
      </w:tr>
      <w:tr>
        <w:trPr>
          <w:trHeight w:val="284" w:hRule="atLeast"/>
        </w:trPr>
        <w:tc>
          <w:tcPr>
            <w:tcW w:w="1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978" w:leader="none"/>
              </w:tabs>
              <w:rPr/>
            </w:pPr>
            <w:r>
              <w:rPr/>
              <w:t xml:space="preserve">0.4152    0.4693    0.7708  0.8948    0.8894    1.0949    0.5319    0.9409     0.7431    0.8776 1.1601  1.22      11 </w:t>
            </w:r>
          </w:p>
          <w:p>
            <w:pPr>
              <w:pStyle w:val="Normal"/>
              <w:rPr/>
            </w:pPr>
            <w:r>
              <w:rPr/>
              <w:t>0.4385    0.3800    0.6949  0.8465    0.8806    1.0532    0.5479    0.7844     0.6653   0.8313  1.2156  1.187    12</w:t>
            </w:r>
          </w:p>
          <w:p>
            <w:pPr>
              <w:pStyle w:val="Normal"/>
              <w:rPr/>
            </w:pPr>
            <w:r>
              <w:rPr/>
              <w:t>0.6786    0.6142    0.1967    0.8175    0.8876    0.9925    0.7770    0.9129    0.2014  0.8049  1.215   1.187     21</w:t>
            </w:r>
          </w:p>
          <w:p>
            <w:pPr>
              <w:pStyle w:val="Normal"/>
              <w:rPr/>
            </w:pPr>
            <w:r>
              <w:rPr/>
              <w:t>0.8239    0.7891    0.8247    0.2249    0.9251    0.9128    0.9591    0.8876    0.7974  0.2273  0.9446   0.919   22</w:t>
            </w:r>
          </w:p>
          <w:p>
            <w:pPr>
              <w:pStyle w:val="Normal"/>
              <w:rPr/>
            </w:pPr>
            <w:r>
              <w:rPr/>
              <w:t>0.7865    0.7944    0.8655    0.8973    0.0029    1.0314    0.9312    1.0292    0.8462  0.8790 1.0871  1.078     31</w:t>
            </w:r>
          </w:p>
          <w:p>
            <w:pPr>
              <w:pStyle w:val="Normal"/>
              <w:rPr/>
            </w:pPr>
            <w:r>
              <w:rPr/>
              <w:t>1.0132    0.9824    0.9730    0.8848    1.0316    0.0173    1.1714    1.1166    0.9446  0.8714 0.9979   0.944    32</w:t>
            </w:r>
          </w:p>
          <w:p>
            <w:pPr>
              <w:pStyle w:val="Normal"/>
              <w:rPr/>
            </w:pPr>
            <w:r>
              <w:rPr/>
              <w:t>0.5363    0.5769    0.8615    1.0229    1.0219    1.2446    0.4208    1.1457    0.8412  1.0128 1.3923  1.372     41</w:t>
            </w:r>
          </w:p>
          <w:p>
            <w:pPr>
              <w:pStyle w:val="Normal"/>
              <w:rPr/>
            </w:pPr>
            <w:r>
              <w:rPr/>
              <w:t>0.8670    0.7138    0.9129    0.8809    1.0479    1.1337    1.0836    0.1968    0.8835  0.8671 1.2981   1.238    42</w:t>
            </w:r>
          </w:p>
          <w:p>
            <w:pPr>
              <w:pStyle w:val="Normal"/>
              <w:rPr/>
            </w:pPr>
            <w:r>
              <w:rPr/>
              <w:t>0.6513    0.5853    0.2150    0.7935    0.8720    0.9677    0.7582    0.8867    0.2106  0.7802  0.9299  0.908    51</w:t>
            </w:r>
          </w:p>
          <w:p>
            <w:pPr>
              <w:pStyle w:val="Normal"/>
              <w:rPr/>
            </w:pPr>
            <w:r>
              <w:rPr/>
              <w:t>0.8071    0.7747    0.8140    0.2337    0.9089    0.9014    0.9498    0.8756    0.7861  0.2313  0.0966  0.876    52</w:t>
            </w:r>
          </w:p>
          <w:p>
            <w:pPr>
              <w:pStyle w:val="Normal"/>
              <w:rPr/>
            </w:pPr>
            <w:r>
              <w:rPr/>
              <w:t>1.0875    1.1587    1.0300    0.9226    1.0914    1.0024    1.3307    1.2867    1.0132  0.9058  0.0966  0.876    61</w:t>
            </w:r>
          </w:p>
          <w:p>
            <w:pPr>
              <w:pStyle w:val="Normal"/>
              <w:rPr/>
            </w:pPr>
            <w:r>
              <w:rPr/>
              <w:t>1.1500    1.1254    1.0541    0.8929    1.0797    0.9456    1.3066    1.2233    1.0300  0.8798  0.8718  0.044    62</w:t>
            </w:r>
          </w:p>
        </w:tc>
      </w:tr>
      <w:tr>
        <w:trPr>
          <w:trHeight w:val="284" w:hRule="atLeast"/>
        </w:trPr>
        <w:tc>
          <w:tcPr>
            <w:tcW w:w="1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clus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mages 6 and 3 can be grouped togeth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mages 4 and 5 can be grouped toge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)  Images 1 and 2 fall in two different grou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2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16:17:00Z</dcterms:created>
  <dc:creator>Anisa</dc:creator>
  <dc:description/>
  <cp:keywords/>
  <dc:language>en-US</dc:language>
  <cp:lastModifiedBy>Anisa</cp:lastModifiedBy>
  <dcterms:modified xsi:type="dcterms:W3CDTF">2004-10-25T19:54:00Z</dcterms:modified>
  <cp:revision>32</cp:revision>
  <dc:subject/>
  <dc:title/>
</cp:coreProperties>
</file>