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Resul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7- moments of the textures were obtained using the invmoment() functio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Original Textur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 xml:space="preserve">                       </w:t>
      </w:r>
      <w:r>
        <w:rPr/>
        <w:t xml:space="preserve">Φ1          Φ2           Φ3          Φ4           Φ5           Φ6           Φ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>Texture1     5.9703   18.1633   21.7814   22.0547   45.6787   32.3602   46.439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>Texture2     6.4773   19.1618   25.1689   25.7093   52.2312   36.1054   51.984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>Texture3     6.3988   17.4542   27.2982   26.3825   54.3684   35.6429   53.647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>Texture4     6.3994   20.8485   26.7530   24.6977   51.6939   37.2584   50.04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>Texture5     6.4253   17.5270   26.4807   26.4202   52.5745   35.2343   52.417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>Texture6     6.0809   19.2681   26.2426   26.9398   53.6191   36.7919   54.5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u w:val="none"/>
        </w:rPr>
      </w:pPr>
      <w:r>
        <w:rPr>
          <w:b/>
          <w:bCs/>
          <w:u w:val="none"/>
        </w:rPr>
        <w:t>Sections of the Texture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                         </w:t>
      </w:r>
      <w:r>
        <w:rPr>
          <w:lang w:val="el-GR"/>
        </w:rPr>
        <w:t xml:space="preserve">Φ1          Φ2           Φ3          Φ4           Φ5           Φ6           Φ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Texture11</w:t>
      </w:r>
      <w:r>
        <w:rPr>
          <w:lang w:val="el-GR"/>
        </w:rPr>
        <w:t xml:space="preserve">    5.8</w:t>
      </w:r>
      <w:r>
        <w:rPr/>
        <w:t>27</w:t>
      </w:r>
      <w:r>
        <w:rPr>
          <w:lang w:val="el-GR"/>
        </w:rPr>
        <w:t>7   16.</w:t>
      </w:r>
      <w:r>
        <w:rPr/>
        <w:t>7</w:t>
      </w:r>
      <w:r>
        <w:rPr>
          <w:lang w:val="el-GR"/>
        </w:rPr>
        <w:t>529   23.</w:t>
      </w:r>
      <w:r>
        <w:rPr/>
        <w:t>81</w:t>
      </w:r>
      <w:r>
        <w:rPr>
          <w:lang w:val="el-GR"/>
        </w:rPr>
        <w:t>0</w:t>
      </w:r>
      <w:r>
        <w:rPr/>
        <w:t>3</w:t>
      </w:r>
      <w:r>
        <w:rPr>
          <w:lang w:val="el-GR"/>
        </w:rPr>
        <w:t xml:space="preserve">   21.9087   44.8</w:t>
      </w:r>
      <w:r>
        <w:rPr/>
        <w:t>7</w:t>
      </w:r>
      <w:r>
        <w:rPr>
          <w:lang w:val="el-GR"/>
        </w:rPr>
        <w:t>35   33.323</w:t>
      </w:r>
      <w:r>
        <w:rPr/>
        <w:t>8</w:t>
      </w:r>
      <w:r>
        <w:rPr>
          <w:lang w:val="el-GR"/>
        </w:rPr>
        <w:t xml:space="preserve">   46.</w:t>
      </w:r>
      <w:r>
        <w:rPr/>
        <w:t>2</w:t>
      </w:r>
      <w:r>
        <w:rPr>
          <w:lang w:val="el-GR"/>
        </w:rPr>
        <w:t>3</w:t>
      </w:r>
      <w:r>
        <w:rPr/>
        <w:t>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Texture12    6.0746   17.5011   23.2034   24.1321   47.7892   35.0838   47.63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Texture21    6.4531   19.3183   25.2912   26.3740   56.2334   36.0453   52.206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Texture22    6.5455   19.8714   29.7302   26.2380   54.3280   37.0858   56.173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Texture31    6.3864   18.1337   25.2396   24.6427   49.8013   34.4833   50.37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Texture32    6.3356   18.5317   25.3716   24.8222   49.1188   34.5702   50.8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Texture41    6.5264   20.5309   26.9941   26.7877   53.9172   38.1797   54.452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Texture42    6.3388   18.8309   25.3025   25.0188   52.1634   35.9369   50.287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Texture51    6.4712   18.5421   27.7787   27.1682   54.6437   36.6021   57.40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Texture52    6.4269   19.4205   24.9187   25.9228   51.8582   36.2950   51.564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Texture61    6.1030   18.3885   25.9699   26.2349   52.4047   35.7527   52.453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Texture62    6.1754   18.2036   26.2157   27.9173   55.3653   36.1974   55.433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verage of the section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                       </w:t>
      </w:r>
      <w:r>
        <w:rPr>
          <w:lang w:val="el-GR"/>
        </w:rPr>
        <w:t xml:space="preserve">Φ1          Φ2           Φ3          Φ4           Φ5           Φ6           Φ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Texture</w:t>
      </w:r>
      <w:r>
        <w:rPr>
          <w:lang w:val="el-GR"/>
        </w:rPr>
        <w:t xml:space="preserve">1   </w:t>
      </w:r>
      <w:r>
        <w:rPr/>
        <w:t xml:space="preserve"> </w:t>
      </w:r>
      <w:r>
        <w:rPr>
          <w:lang w:val="el-GR"/>
        </w:rPr>
        <w:t xml:space="preserve"> 5.9</w:t>
      </w:r>
      <w:r>
        <w:rPr/>
        <w:t>511</w:t>
      </w:r>
      <w:r>
        <w:rPr>
          <w:lang w:val="el-GR"/>
        </w:rPr>
        <w:t xml:space="preserve">   1</w:t>
      </w:r>
      <w:r>
        <w:rPr/>
        <w:t>7</w:t>
      </w:r>
      <w:r>
        <w:rPr>
          <w:lang w:val="el-GR"/>
        </w:rPr>
        <w:t>.1</w:t>
      </w:r>
      <w:r>
        <w:rPr/>
        <w:t>270</w:t>
      </w:r>
      <w:r>
        <w:rPr>
          <w:lang w:val="el-GR"/>
        </w:rPr>
        <w:t xml:space="preserve">   23.</w:t>
      </w:r>
      <w:r>
        <w:rPr/>
        <w:t>5</w:t>
      </w:r>
      <w:r>
        <w:rPr>
          <w:lang w:val="el-GR"/>
        </w:rPr>
        <w:t>0</w:t>
      </w:r>
      <w:r>
        <w:rPr/>
        <w:t>68</w:t>
      </w:r>
      <w:r>
        <w:rPr>
          <w:lang w:val="el-GR"/>
        </w:rPr>
        <w:t xml:space="preserve">   23.0204   46.</w:t>
      </w:r>
      <w:r>
        <w:rPr/>
        <w:t>331</w:t>
      </w:r>
      <w:r>
        <w:rPr>
          <w:lang w:val="el-GR"/>
        </w:rPr>
        <w:t>3   34.</w:t>
      </w:r>
      <w:r>
        <w:rPr/>
        <w:t>2038</w:t>
      </w:r>
      <w:r>
        <w:rPr>
          <w:lang w:val="el-GR"/>
        </w:rPr>
        <w:t xml:space="preserve">   4</w:t>
      </w:r>
      <w:r>
        <w:rPr/>
        <w:t>6</w:t>
      </w:r>
      <w:r>
        <w:rPr>
          <w:lang w:val="el-GR"/>
        </w:rPr>
        <w:t>.9</w:t>
      </w:r>
      <w:r>
        <w:rPr/>
        <w:t>3</w:t>
      </w:r>
      <w:r>
        <w:rPr>
          <w:lang w:val="el-GR"/>
        </w:rPr>
        <w:t>4</w:t>
      </w:r>
      <w:r>
        <w:rPr/>
        <w:t>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Texture2     6.4993   19.5949   27.5107   26.3060   55.2807   36.5656   54.14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Texture3     6.3610   18.3327   25.3056   24.7324   49.4601   34.5266   50.59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Texture4     6.4326   19.6809   26.1483   25.9032   53.0403   37.0583   52.37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Texture5     6.4490   18.9813   26.3487   26.5455   53.2510   36.4486   54.48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Texture6     6.1392   18.2961   26.0928   27.0761   53.8850   35.9750   53.94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en we extract different sections of the same texture the various moments have similar values. When these values are averaged we get values closer to that of the original texture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4:01:00Z</dcterms:created>
  <dc:creator>KP</dc:creator>
  <dc:description/>
  <dc:language>en-US</dc:language>
  <cp:lastModifiedBy>KP</cp:lastModifiedBy>
  <dcterms:modified xsi:type="dcterms:W3CDTF">2004-10-11T14:51:00Z</dcterms:modified>
  <cp:revision>3</cp:revision>
  <dc:subject/>
  <dc:title>Original Textures</dc:title>
</cp:coreProperties>
</file>